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Heading"/>
        <w:bidi w:val="1"/>
        <w:ind w:left="0" w:right="0" w:hanging="0"/>
        <w:jc w:val="center"/>
        <w:rPr>
          <w:sz w:val="72"/>
          <w:szCs w:val="72"/>
          <w:lang w:val="en-US"/>
        </w:rPr>
      </w:pPr>
      <w:r>
        <w:rPr>
          <w:sz w:val="72"/>
          <w:sz w:val="72"/>
          <w:szCs w:val="72"/>
          <w:rtl w:val="true"/>
        </w:rPr>
        <w:t>رسالة إلى أه</w:t>
      </w:r>
      <w:r>
        <w:rPr>
          <w:sz w:val="72"/>
          <w:sz w:val="72"/>
          <w:szCs w:val="72"/>
          <w:rtl w:val="true"/>
        </w:rPr>
        <w:t>ْ</w:t>
      </w:r>
      <w:r>
        <w:rPr>
          <w:sz w:val="72"/>
          <w:sz w:val="72"/>
          <w:szCs w:val="72"/>
          <w:rtl w:val="true"/>
        </w:rPr>
        <w:t>ل</w:t>
      </w:r>
      <w:r>
        <w:rPr>
          <w:sz w:val="72"/>
          <w:sz w:val="72"/>
          <w:szCs w:val="72"/>
          <w:u w:val="none"/>
          <w:rtl w:val="true"/>
        </w:rPr>
        <w:t xml:space="preserve"> لا إله إلا الله</w:t>
      </w:r>
    </w:p>
    <w:p>
      <w:pPr>
        <w:pStyle w:val="Heading"/>
        <w:bidi w:val="1"/>
        <w:ind w:left="0" w:right="0" w:hanging="0"/>
        <w:jc w:val="center"/>
        <w:rPr>
          <w:sz w:val="38"/>
          <w:szCs w:val="38"/>
          <w:lang w:val="en-US"/>
        </w:rPr>
      </w:pPr>
      <w:r>
        <w:rPr>
          <w:sz w:val="38"/>
          <w:szCs w:val="38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color w:val="808080"/>
          <w:sz w:val="72"/>
          <w:szCs w:val="72"/>
          <w:u w:val="none"/>
          <w:lang w:val="en-US"/>
        </w:rPr>
      </w:pPr>
      <w:r>
        <w:rPr>
          <w:color w:val="808080"/>
          <w:sz w:val="72"/>
          <w:szCs w:val="72"/>
          <w:u w:val="none"/>
          <w:rtl w:val="true"/>
        </w:rPr>
        <w:t xml:space="preserve">( </w:t>
      </w:r>
      <w:r>
        <w:rPr>
          <w:color w:val="808080"/>
          <w:sz w:val="72"/>
          <w:sz w:val="72"/>
          <w:szCs w:val="72"/>
          <w:u w:val="none"/>
          <w:rtl w:val="true"/>
        </w:rPr>
        <w:t>بِسْمِ اللَّهِ الرَّحْمَنِ الرَّحِيمِ</w:t>
      </w:r>
      <w:r>
        <w:rPr>
          <w:color w:val="808080"/>
          <w:sz w:val="72"/>
          <w:sz w:val="72"/>
          <w:szCs w:val="72"/>
          <w:u w:val="none"/>
          <w:rtl w:val="true"/>
        </w:rPr>
        <w:t xml:space="preserve"> </w:t>
      </w:r>
      <w:r>
        <w:rPr>
          <w:color w:val="808080"/>
          <w:sz w:val="72"/>
          <w:szCs w:val="72"/>
          <w:u w:val="none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808080"/>
          <w:sz w:val="72"/>
          <w:szCs w:val="72"/>
          <w:u w:val="none"/>
          <w:lang w:val="en-US"/>
        </w:rPr>
      </w:pPr>
      <w:r>
        <w:rPr>
          <w:color w:val="808080"/>
          <w:sz w:val="72"/>
          <w:szCs w:val="72"/>
          <w:u w:val="none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صلاة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سلام على أش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 خلق الله 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ا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لى آ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ب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eastAsia="en-US"/>
        </w:rPr>
        <w:t>}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الخيرُ 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فيَّ وَفي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 أمُتِي إلي يوم الدين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eastAsia="en-US"/>
        </w:rPr>
        <w:t>{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َدَقَ رَسُوُلنَا صلي اللهُ عليهِ وَعلي آلهِ وَصحبهِ وَس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قال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سُبحَانهُ و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ت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لى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تاب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eastAsia="en-US" w:bidi="ar-EG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ِيم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أو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سور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آية</w:t>
      </w:r>
      <w:r>
        <w:rPr>
          <w:rFonts w:ascii="Times New Roman" w:hAnsi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u w:val="single"/>
          <w:lang w:val="en-US" w:eastAsia="en-US"/>
        </w:rPr>
        <w:t>4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{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تَّوْرَا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نُو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}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ثانياً</w:t>
      </w:r>
      <w:r>
        <w:rPr>
          <w:rFonts w:ascii="Times New Roman" w:hAnsi="Times New Roman"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سور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آية</w:t>
      </w:r>
      <w:r>
        <w:rPr>
          <w:rFonts w:ascii="Times New Roman" w:hAnsi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u w:val="single"/>
          <w:lang w:val="en-US" w:eastAsia="en-US"/>
        </w:rPr>
        <w:t>4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{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آتَيْنَا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إِنج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نُور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}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ثالثاً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ق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سُبحَانهُ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كِتاب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قرآ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 xml:space="preserve">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سور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آية</w:t>
      </w:r>
      <w:r>
        <w:rPr>
          <w:rFonts w:ascii="Times New Roman" w:hAnsi="Times New Roman"/>
          <w:color w:val="0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u w:val="single"/>
          <w:lang w:val="en-US" w:eastAsia="en-US"/>
        </w:rPr>
        <w:t>4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{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َ</w:t>
      </w:r>
      <w:r>
        <w:rPr>
          <w:rFonts w:eastAsia="MS Sans Serif;Arial" w:cs="MS Sans Serif;Arial"/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2"/>
          <w:sz w:val="42"/>
          <w:szCs w:val="42"/>
          <w:rtl w:val="true"/>
          <w:lang w:val="en-US" w:eastAsia="en-US"/>
        </w:rPr>
        <w:t xml:space="preserve">القرآن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ِ</w:t>
      </w:r>
      <w:r>
        <w:rPr>
          <w:rFonts w:ascii="Times New Roman" w:hAnsi="Times New Roman"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إنج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ه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808080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ُهَيْمِن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ه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}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رابعاً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تَّبِع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سُو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بِي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أُمِّي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جِدُون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َكْتُوباً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عِند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تَّوْرَا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إِنْجِي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57</w:t>
      </w:r>
      <w:r>
        <w:rPr>
          <w:b/>
          <w:bCs/>
          <w:color w:val="808080"/>
          <w:sz w:val="56"/>
          <w:szCs w:val="56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نعمْ </w:t>
      </w:r>
      <w:r>
        <w:rPr>
          <w:rFonts w:cs="Times New Roman" w:ascii="Times New Roman" w:hAnsi="Times New Roman"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وَصَدَقَ اللهُ العظيم</w:t>
      </w:r>
    </w:p>
    <w:p>
      <w:pPr>
        <w:pStyle w:val="TextBody"/>
        <w:bidi w:val="1"/>
        <w:ind w:left="0" w:right="0" w:hanging="0"/>
        <w:jc w:val="left"/>
        <w:rPr>
          <w:color w:val="000000"/>
          <w:sz w:val="44"/>
          <w:szCs w:val="44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لحوظة 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4"/>
          <w:szCs w:val="54"/>
        </w:rPr>
      </w:pP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</w:rPr>
        <w:t>كُلُ مَا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بدَاخل القوسين</w:t>
      </w:r>
      <w:r>
        <w:rPr>
          <w:rFonts w:ascii="Times New Roman" w:hAnsi="Times New Roman"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نص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وص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التوراة أو الإنجيل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ُ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 ب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خل</w:t>
      </w:r>
      <w:r>
        <w:rPr>
          <w:rFonts w:ascii="Times New Roman" w:hAnsi="Times New Roman"/>
          <w:sz w:val="52"/>
          <w:sz w:val="52"/>
          <w:szCs w:val="52"/>
          <w:rtl w:val="true"/>
        </w:rPr>
        <w:t xml:space="preserve"> القوس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توضي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ت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، 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هَذا اللون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808080"/>
          <w:sz w:val="68"/>
          <w:szCs w:val="68"/>
          <w:rtl w:val="true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مَوْضِعْ آية قرآنية </w:t>
      </w:r>
      <w:r>
        <w:rPr>
          <w:b/>
          <w:bCs/>
          <w:color w:val="808080"/>
          <w:sz w:val="68"/>
          <w:szCs w:val="68"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أمَا بَعد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أو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{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تَّوْرَا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نُو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4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}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لله سُبحَانهُ وَتعَالي أرْسَ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َوك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نور وَهُمْ أنبيائِهِ وَرُسُلهِ وَمَعَهُمْ الكُتُب السَمَاوية وَفيه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هُدَي وَنور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الهُدَي وَالنو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هَذهِ الكُتُ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توحِي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لا إله إلا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أوْل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نبي إل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خَاتمْ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مُحمدٌ صَلوَاتُ اللهِ عَليهُمْ أجمع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الهُدَي وَالنو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ذي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ُو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كُلُ مَا يُؤدِي وَيَ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إل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توح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هُوَ لا إله إلا الله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وَحدَ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لا شريكَ لهُ هُوَ الأول وَ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أخر وَهُوَ الذ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ليسَ كَمِثلِهِ شي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هُوَ علي كُلُ شيءٍ قَدِِير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مَا سِوا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سُبحَانهُ وَتعَالي ف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خَلقِهِ وَمَخْلوُقاتِهِ وَعَبيدَهُ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أيضاً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هُدي وَالنور الذ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بالتورا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كُل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مَا يَخُص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مَوْكِ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نو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مِنَ الله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هُمْ أنبيَائِهِ وَرُسُلِهِ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وَالأخبَار عَن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لأنَ فيهُ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أسْوَة الحَسن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في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عبْرة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أسْوَة الحَسَن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لِلبشري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أخبَار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مَا قالتهُ التورا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مُفصَلة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خْبَرَن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لهُ سُبحَانهُ وَتعَالي عَنهَا في القرآن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مث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قال رَبِي سُبحَا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{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تَّوْرَا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نُو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}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نع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صَدَقَ رَ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سَتجدهُ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توح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إسْلاميَات التورا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ليسَ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إسْرَائِيليات أللإسلام 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سْمَاء الله الحُسْن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4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قالَ وَصَدَقَ رَب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مِّنَ الَّذِينَ هَادُوا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يُحَرِّفُونَ الْكَلِم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عَن مَّوَاضِعِه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نس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4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نعم وَصَدَقَ رَبي سَتجد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بالبُرهَان وَالحُجة وَبالدَلِ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مُوَثق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تحري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19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ينَ السِف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42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عَلامَات اسْتفهَا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41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سُبحَان اللهِ عمَا يَصف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قتل الطفل وَأمُ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أمْر الرَ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شهوة الأرض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أمر الرَ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تارة الرب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َندَمْ وَلا يَندَ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تار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قال رَبِي أن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هُمْ المغضوب عَلي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نعم وَصَدَقَ رَب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سَتجدهُ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هُمْ المَغضوب عَلي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بإذن الله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>بدَاية الصِرَاط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ِمَاذا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أوْل دُعَاء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لِلمُسْلم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>اهْدِنَا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مُسْتَقِيمَ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>صِرَاط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أَنعَمت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عَلَيهِمْ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غَيرِ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مَغضُوبِ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عَلَيهِمْ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ضَّالِّين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فاتح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7</w:t>
      </w:r>
      <w:r>
        <w:rPr>
          <w:b/>
          <w:bCs/>
          <w:color w:val="808080"/>
          <w:sz w:val="68"/>
          <w:szCs w:val="6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وَلِماذا 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رَفَضَ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أهْل الكِتاب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الإسْلام وَالمُسْلِمِين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وَفعَلوا مَا فعَلوُا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فكَانُوا 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بهَذا السَبب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هُمْ 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لمَغضوبِ عَليهمْ والضَّالين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إذن الله وَاللهُ سُبحَانهُ وَتعَالي أعْليَ وَأعْ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سُبحَان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ي زم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َا قبْلَ ولاد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بشير المُصطفي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صلي اللهُ عَليهِ وَسل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هُمْ يَعْلمُونَ مِنْ كِتابهمْ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خْبَارَهُ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جَيدَاً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وَأينَ سَيُولدُ وَيُبْعَثُ هَذا النبي لِذلكَ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ذَهَبُوا وَرَاءه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إنتظارَه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أر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جَاء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مكة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وَالمدينة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يَنتظرُوُُنهُ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لِكي يُؤمِنوُا بهِ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ثمَ يُريدُونَ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قتله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</w:rPr>
        <w:t>!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62"/>
          <w:szCs w:val="62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مِثلَ عيسي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عًليهِ السلام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مَثلاً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وَلكنْ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</w:rPr>
        <w:t>(</w:t>
      </w:r>
      <w:r>
        <w:rPr>
          <w:b/>
          <w:bCs/>
          <w:color w:val="808080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rtl w:val="true"/>
        </w:rPr>
        <w:t xml:space="preserve">وَهَمُّواْ 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u w:val="single"/>
          <w:rtl w:val="true"/>
        </w:rPr>
        <w:t>بِمَا لَمْ يَنَالُواْ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74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66"/>
          <w:sz w:val="66"/>
          <w:szCs w:val="66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64"/>
          <w:szCs w:val="6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rtl w:val="true"/>
        </w:rPr>
        <w:t xml:space="preserve">وَجَحَدُوا بِهَا 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u w:val="single"/>
          <w:rtl w:val="true"/>
        </w:rPr>
        <w:t>وَاسْتَيْقَنَتْهَا أَنفُسُهُمْ ظُلْماً وَعُلُوّاً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نم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808080"/>
          <w:sz w:val="64"/>
          <w:szCs w:val="6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</w:rPr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هُناكَ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كَمْ قبيلة يَهودية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كَانت مِنْ حَوْلِهِ حِينَ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ولادَتِهِ</w:t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صلي اللهُ عَليه وَسلم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وَكَانت في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نتظارهُ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عندَمَا جَاء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نوُرُ الهَادِي البَشِ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أرْض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وَاقِع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دْرَكُوا وَأيْقنوُا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أنهُ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هُو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نبيُ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آخر الزمَان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الذي يَنتظرُوهُ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وَعندمَا عَلِمُوا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أنهُ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rtl w:val="true"/>
        </w:rPr>
        <w:t>مُحمد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مِنْ نَسْل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إسماعيل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عَلِيهمْ الصلاة وَالسلام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رَفضُوهُ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مْ مَ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تجَرَؤ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لي الخَالق سُب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ريدُوُن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نبيُ آخر هَذا الزمَان أن يَكُونَ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ِنْ بينِه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سْل إسحا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مَعَ إنهُمْ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يَعلمُونَ جيداً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بهذِهِ الآي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ات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في كِتابهُمْ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Cs w:val="40"/>
          <w:rtl w:val="true"/>
        </w:rPr>
        <w:t xml:space="preserve"> </w:t>
      </w:r>
      <w:r>
        <w:rPr>
          <w:b/>
          <w:b/>
          <w:bCs/>
          <w:color w:val="0000FF"/>
          <w:sz w:val="98"/>
          <w:sz w:val="98"/>
          <w:szCs w:val="98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مَر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صَار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Cs w:val="40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بَدِيعُ السَّمَاوَاتِ وَالأَرْضِ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وَإِذَا قَضَى أَمْراً فَإِنَّمَا يَقُولُ لَهُ كُن فَيَكُونُ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117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ث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ال داود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</w:rPr>
        <w:t>(</w:t>
      </w:r>
      <w:r>
        <w:rPr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lang w:bidi="ar-EG"/>
        </w:rPr>
        <w:t>0</w:t>
      </w:r>
      <w:r>
        <w:rPr>
          <w:b/>
          <w:bCs/>
          <w:color w:val="0000FF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كُلَّمَا</w:t>
      </w:r>
      <w:r>
        <w:rPr>
          <w:rFonts w:eastAsia="MS Sans Serif;Arial" w:cs="MS Sans Serif;Arial"/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ِّش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ْرَأ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ِد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فْق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ُوح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جَمَعَ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َلسَّمَاء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زُولا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ك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لاَ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َز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لوق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33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كَل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صِي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ْرِص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َعْمَل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َزِد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ليْه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نَقِّص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ِنْ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b/>
          <w:b/>
          <w:bCs/>
          <w:color w:val="808080"/>
          <w:sz w:val="72"/>
          <w:szCs w:val="72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ُبَدِّل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لِكَلِمَات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8</w:t>
      </w:r>
      <w:r>
        <w:rPr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تَبْدِيل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لِكَلِمَات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4</w:t>
      </w:r>
      <w:r>
        <w:rPr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وَلِذَلك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val="en-US" w:eastAsia="en-US"/>
        </w:rPr>
      </w:pPr>
      <w:r>
        <w:rPr>
          <w:b/>
          <w:b/>
          <w:bCs/>
          <w:color w:val="808080"/>
          <w:sz w:val="72"/>
          <w:sz w:val="72"/>
          <w:szCs w:val="72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ِيمِ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val="en-US" w:eastAsia="en-US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>الْحَمْ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عَالَم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رَّحْمـَن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رَّحِيم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َالِك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دِّين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يَّا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عْبُد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إِيَّا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سْتَعِين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هْدِ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مُسْتَق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صِرَاط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نْعَم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مَغْضُو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ضَّالِّينَ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نع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آمين يَا رَبَّ العَالمِين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وَمَا أَرْسَلْنَاك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إِلَّا رَحْمَةً لِّلْعَالَمِين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أنبي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</w:rPr>
        <w:t>كَان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وا هُمْ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</w:rPr>
        <w:t>أقرَبُ العَالمِين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ِنْ هذِهِ الرَحْمَة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وَقدْ رَأوُا مُحمد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رفوُهُ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74"/>
          <w:szCs w:val="74"/>
        </w:rPr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فمَنْ آمَن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وَوَافقَ رَكْبَ الهُدَي وَالنوُر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</w:rPr>
        <w:t xml:space="preserve">وَآمَنَ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</w:rPr>
        <w:t>بمُحمد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صلي اللهُ عَليهِ وَسلم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فهَؤُلاءِ مَنْ 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أنْعَمَ اللهُ عَليهمْ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فهُمْ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المُفلِحُون وَهَذا هُوَ 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</w:rPr>
        <w:t>(</w:t>
      </w:r>
      <w:r>
        <w:rPr>
          <w:b/>
          <w:bCs/>
          <w:color w:val="808080"/>
          <w:sz w:val="68"/>
          <w:szCs w:val="68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المُسْتَقِيمَ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</w:rPr>
        <w:t>)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مَنْ رَفض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َجَحَدَ وَاسْتكبَرّ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ذَهَب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نفسِهِ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لي صِرَاط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َغضُوبِ عَلي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وَقدْ كَانَ في 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</w:rPr>
        <w:t>حَال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ق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ُ مَا يَكُوُنُ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ِنْ الرَحمة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مُحم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لي اللهُ عَليهِ وَسل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فذهَبَ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بنفسِهِ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إلي </w:t>
      </w:r>
      <w:r>
        <w:rPr>
          <w:rFonts w:ascii="Times New Roman" w:hAnsi="Times New Roman"/>
          <w:b/>
          <w:b/>
          <w:bCs/>
          <w:color w:val="FF0000"/>
          <w:sz w:val="78"/>
          <w:sz w:val="78"/>
          <w:szCs w:val="78"/>
          <w:u w:val="single"/>
          <w:rtl w:val="true"/>
        </w:rPr>
        <w:t>أبْعَدُ مَا يَكُوُن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ِنَ الرحمة</w:t>
      </w:r>
    </w:p>
    <w:p>
      <w:pPr>
        <w:pStyle w:val="Normal"/>
        <w:tabs>
          <w:tab w:val="clear" w:pos="720"/>
          <w:tab w:val="left" w:pos="249" w:leader="none"/>
          <w:tab w:val="left" w:pos="1424" w:leader="none"/>
          <w:tab w:val="center" w:pos="487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هي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اللعنةِ وَالغَضب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مِن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الله الخ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الق سُبحَانهُ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ث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ضَالين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هُمْ ف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زُمْرَةٍ وَاحِدة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هُمْ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هْلُ الكِتا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كِتاب المُقدس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َيَتكَوَنُ مِ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توراة وَالإنجيل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</w:rPr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وَهَذا هُوَ صِراط </w:t>
      </w:r>
      <w:r>
        <w:rPr>
          <w:rFonts w:cs="Times New Roman" w:ascii="Times New Roman" w:hAnsi="Times New Roman"/>
          <w:b/>
          <w:bCs/>
          <w:color w:val="808080"/>
          <w:sz w:val="62"/>
          <w:szCs w:val="62"/>
          <w:rtl w:val="true"/>
        </w:rPr>
        <w:t xml:space="preserve">( </w:t>
      </w:r>
      <w:r>
        <w:rPr>
          <w:b/>
          <w:b/>
          <w:bCs/>
          <w:color w:val="808080"/>
          <w:sz w:val="62"/>
          <w:sz w:val="62"/>
          <w:szCs w:val="62"/>
          <w:u w:val="single"/>
          <w:rtl w:val="true"/>
        </w:rPr>
        <w:t>المَغْضُوبِ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u w:val="single"/>
          <w:rtl w:val="true"/>
        </w:rPr>
        <w:t>الضَّالِّينَ</w:t>
      </w:r>
      <w:r>
        <w:rPr>
          <w:rFonts w:ascii="Times New Roman" w:hAnsi="Times New Roman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2"/>
          <w:szCs w:val="62"/>
          <w:rtl w:val="true"/>
        </w:rPr>
        <w:t>)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لذلك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كَان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وَلابُد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ل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مِ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</w:rPr>
        <w:t>(</w:t>
      </w:r>
      <w:r>
        <w:rPr>
          <w:b/>
          <w:bCs/>
          <w:color w:val="80808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الرَّحِيمِ</w:t>
      </w:r>
      <w:r>
        <w:rPr>
          <w:rFonts w:ascii="Times New Roman" w:hAnsi="Times New Roman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حَمْدُ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العَالَمِينَ</w:t>
      </w:r>
      <w:r>
        <w:rPr>
          <w:rFonts w:ascii="Times New Roman" w:hAnsi="Times New Roman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ُ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هِ رَبَّ العَالمي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علي أن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هَدَانِي وَإيا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إلي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الصلا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سَلام علي المَبْعُوث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رَحمة ً لِلعَا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ُحمدٌ وَعَلي آلهِ وَصحبهِ وَسل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حَمْد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ِ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هَدَان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ِهَـ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نَهْتَد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وْل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هَدَان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3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ع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ظي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808080"/>
          <w:sz w:val="62"/>
          <w:szCs w:val="62"/>
          <w:rtl w:val="true"/>
        </w:rPr>
        <w:t xml:space="preserve">(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وَلَكِن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جَعَلْنَاهُ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نَّهْدِي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نَّشَاء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عِبَادِنَا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وَإِنَّكَ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لَتَهْدِي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صِرَاطٍ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ُّسْتَقِيمٍ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شورى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2</w:t>
      </w:r>
      <w:r>
        <w:rPr>
          <w:b/>
          <w:bCs/>
          <w:color w:val="808080"/>
          <w:sz w:val="62"/>
          <w:szCs w:val="62"/>
          <w:rtl w:val="true"/>
        </w:rPr>
        <w:t xml:space="preserve"> </w:t>
      </w:r>
      <w:r>
        <w:rPr>
          <w:b/>
          <w:bCs/>
          <w:color w:val="808080"/>
          <w:sz w:val="82"/>
          <w:szCs w:val="8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82"/>
          <w:szCs w:val="82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ع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ظيم</w:t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24" w:leader="none"/>
        </w:tabs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ُهُنا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حُجة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ليه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فأفقدُوا مَا أفقدُوا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b/>
          <w:b/>
          <w:bCs/>
          <w:color w:val="0000FF"/>
          <w:sz w:val="68"/>
          <w:szCs w:val="68"/>
        </w:rPr>
      </w:pPr>
      <w:r>
        <w:rPr>
          <w:b/>
          <w:b/>
          <w:bCs/>
          <w:color w:val="FF0000"/>
          <w:sz w:val="68"/>
          <w:sz w:val="68"/>
          <w:szCs w:val="68"/>
          <w:rtl w:val="true"/>
        </w:rPr>
        <w:t>وَأزَالوُا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أزَالوُا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كَلام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الرب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كِتَابهمْ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ليسَ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دُونهُمْ</w:t>
      </w:r>
    </w:p>
    <w:p>
      <w:pPr>
        <w:pStyle w:val="Normal"/>
        <w:bidi w:val="1"/>
        <w:ind w:left="0" w:right="0" w:firstLine="57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َاء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بَذ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َرِيق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وت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كِت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ر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رَاء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كَأَنَّهُ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1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/>
          <w:bCs/>
          <w:color w:val="808080"/>
          <w:sz w:val="78"/>
          <w:szCs w:val="7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EG"/>
        </w:rPr>
        <w:t>‘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هُ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قْسِمُو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رَحْمَة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زخرف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3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وَرَفضُوا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مَا أرَادَهُ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حَاوَلوُا جَاهِدِي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إزَالة وَمَحُو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خْبَار وَسِيرة المُصْطفي وَمَا جَاءهُمْ عَنهُ في كِتابه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دَاية 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ِنْ سيدن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إسماع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أنَ مِنهُ سُلال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هُدي وَالنو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مُحم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صلي اللهُ عَليهِ وَسَل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خبارهُ وَمَا قال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مَا يَخُص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أَقْسَمُو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َهْد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يْمَانِ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ئ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جَاءَ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ذِير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َّيَكُونُنّ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هْد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َاءَ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ذِير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زَاد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ُفُور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سْتِكْبَار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كْر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سَّيِّئ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حِيق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َكْر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سَّيِّئ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بِأَهْلِ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فاط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3</w:t>
      </w:r>
      <w:r>
        <w:rPr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/>
          <w:b/>
          <w:bCs/>
          <w:color w:val="000000"/>
          <w:sz w:val="52"/>
          <w:szCs w:val="52"/>
          <w:rtl w:val="true"/>
          <w:lang w:bidi="ar-EG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قَدْ نَعْلَمُ إِنَّهُ لَيَحْزُنُكَ الَّذِي يَقُولُونَ فَإِنَّهُمْ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لاَ يُكَذِّبُونَك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 وَلَكِنَّ الظَّالِمِينَ بِآيَاتِ اللّهِ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يَجْحَد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3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ابْتدَعُوا الافتراء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علي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بدَاية مِِنْ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val="en-US" w:eastAsia="en-US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ط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12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طوَعَتْ لهُمْ أنفسَهُمْ ف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ج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رَأة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لي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بالتغيَّرُ وَالتبْدِيل في كلامِهِ وَآيَاتِهِ ف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كِتاب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ليسَ دُون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قالَ وَصَدقَ رَب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رِيد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ِيُطْفِؤ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ُو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أَفْوَاه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تِم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ُور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رِ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كَافِ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ص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/>
          <w:b/>
          <w:bCs/>
          <w:color w:val="000000"/>
          <w:sz w:val="52"/>
          <w:szCs w:val="52"/>
          <w:rtl w:val="true"/>
          <w:lang w:bidi="ar-EG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ْتُ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ُو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ـ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يَشْت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َمَ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تَب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سِ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7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تُ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زَ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شْت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َمَ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7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َذِ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إِذ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خَذ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ِيثَاق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ُوت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َتُبَيِّنُنَّ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ِلنَّاس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تَكْتُمُونَ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نَبَذُو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ر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شْتَرَوْ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ثَمَن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بِئْس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شْت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</w:rPr>
        <w:t>17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val="en-US" w:eastAsia="en-US" w:bidi="ar-EG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ظْلَ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ِمَّن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فْتَ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ُوْحِي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وح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شَيْء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سَأُنزِل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َز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تَر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ذ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ظَّالِ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غَمَرَات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ْمَوْت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ْمَلآئِكَة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َاسِط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خْرِج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فُسَكُ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تُجْزَوْ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ذ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ْهُون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تَقُول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حَقّ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كُنت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آيَاتِ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تَسْتَكْبِر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</w:rPr>
        <w:t>93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EG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val="en-US" w:eastAsia="en-US" w:bidi="ar-EG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ؤْخَذ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لَيْهِم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ِيثَاق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ِقُول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حَق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دَرَس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6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عمْ وَصَدَقَ رَبِي سَتجدهُ في ب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مِيثاق وَالعَهد وَالكت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44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ي 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EG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 xml:space="preserve">الأسْفار وَالمَكْتُوب وَالنسخ وَاللغ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 w:bidi="ar-EG"/>
        </w:rPr>
        <w:t>22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ي 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عَنْ حضرة النبي وَأمة التوح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كُلُ مََا قالهُ رَبي سُبحَانهُ وَت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ي عَنْ بني إسرائ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في القرآن الكري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عم وَصَدَقَ رَ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سَتجده</w:t>
      </w:r>
      <w:r>
        <w:rPr>
          <w:rFonts w:ascii="Times New Roman" w:hAnsi="Times New Roman"/>
          <w:b/>
          <w:b/>
          <w:bCs/>
          <w:i/>
          <w:i/>
          <w:i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بني إسرائي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مَا لهُم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مِنَ الر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val="en-US" w:eastAsia="en-US" w:bidi="ar-EG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أيضاً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بني إسرائي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مَا عَليهُم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مِنَ الر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قال وَصَدَقَ رَب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فَبِمَا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نَقْضِهِم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مِّيثَاقَهُ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val="en-US" w:eastAsia="en-US"/>
        </w:rPr>
        <w:t xml:space="preserve"> لَعنَّاهُ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وَجَعَلْنَا قُلُوبَهُم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قَاسِيَةً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يُحَرِّفُو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الْكَلِمَ عَن مَّوَاضِعِه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نَسُواْ حَظّاً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مِّمَّا ذُكِّرُواْ بِه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حَظ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ذي لمْ يَنال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سِوَا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إن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َاشُو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آيَات الله وَمُعْجزاتِهِ أمَام أعْيُنِه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بعْدَ هَذا الفضلُ العَظيم وَهُو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التوح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عَلِمُو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وَعَلِمُوا الهُدَ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وَعَلِمُو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صِرَاط المُسْتقِيمْ وَهَذا هُوَ النور وَالهُدَ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في كِتاب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تورا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وَلك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قابَلوه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ال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فض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جحُود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عِصْيَ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لِذلكَ قال لهُمْ رَب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وَآمِنُواْ بِمَا أَنزَلْت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مُصَدِّقاً لِّمَا مَعَكُ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وَلاَ تَكُونُوا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أَوَّلَ كَافِرٍ بِه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وَلاَ تَشْتَرُواْ بِآيَاتِي ثَمَناً قَلِيلاً وَإِيَّايَ فَاتَّقُون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4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أوّلَ كاف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val="en-US" w:eastAsia="en-US"/>
        </w:rPr>
        <w:t>وَأوْل خطوة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إنهُمْ </w:t>
      </w:r>
      <w:r>
        <w:rPr>
          <w:rFonts w:ascii="Times New Roman" w:hAnsi="Times New Roman"/>
          <w:b/>
          <w:b/>
          <w:bCs/>
          <w:color w:val="FF0000"/>
          <w:sz w:val="82"/>
          <w:sz w:val="82"/>
          <w:szCs w:val="82"/>
          <w:rtl w:val="true"/>
          <w:lang w:val="en-US" w:eastAsia="en-US"/>
        </w:rPr>
        <w:t>رَفضُوا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كِتابهِ القرآن الكريم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َرَفضُوا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زُوله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ي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مُحمد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صلي اللهُ عَليهِ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س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حَسَداً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مِنْ عِنْدِ أنفسِه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وَدَّ كَثِيرٌ مِّنْ أَهْلِ الْكِتَاب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لَوْ يَرُدُّونَكُم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مِّن بَعْدِ إِيمَانِكُمْ كُفَّاراً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حَسَداً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مِّنْ عِندِ أَنفُسِهِم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مِّن بَعْدِ مَا تَبَيَّنَ لَهُم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الْحَقّ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0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ي زَمَن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حضرة النبي كانوا يَبْحَثونَ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َلامَ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حضرة النب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نفسَ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لمُونهَا جيد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دُونَ غَيرهِمْ</w:t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مِنَ الناس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جَمِيِعَاً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ِنْ أين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عَلِمُوهَا وَعَرِفوُهَا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</w:rPr>
        <w:t>نْ ك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</w:rPr>
        <w:t>تَابهِ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ْ طبعا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خَاتمْ النبوة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مث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غيرُ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ثمَ الافتراء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ي رُسُ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له وَأنبيَائ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مَوْكب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النور وَالهُدي 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  <w:lang w:val="en-US" w:eastAsia="en-US"/>
        </w:rPr>
        <w:t xml:space="preserve">( </w:t>
      </w:r>
      <w:r>
        <w:rPr>
          <w:b/>
          <w:b/>
          <w:bCs/>
          <w:color w:val="808080"/>
          <w:sz w:val="60"/>
          <w:sz w:val="60"/>
          <w:szCs w:val="60"/>
          <w:rtl w:val="true"/>
        </w:rPr>
        <w:t>ذُرِّيَّةً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بَعْضُه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بَعْضٍ</w:t>
      </w:r>
      <w:r>
        <w:rPr>
          <w:rFonts w:eastAsia="MS Sans Serif;Arial" w:cs="MS Sans Serif;Arial"/>
          <w:b/>
          <w:b/>
          <w:bCs/>
          <w:color w:val="808080"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4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0"/>
          <w:szCs w:val="60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قرَأ في 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جَرَائِم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أنبياء التورا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زنا المحار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 xml:space="preserve">سِيرَ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 xml:space="preserve">مِنْ أنبياء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التوراة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ثانياً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آتَيْنَا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الإِنجِيل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فِيه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هُدًى وَنُور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46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عمْ وَصَدَقَ رَب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هُدَي 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لنو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الإنجيل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تو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عَن الرَسُول الذ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يَأتي مِنْ بَعْد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صلي اللهُ عَليهِ وَسل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خْبر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سيح في الإنجيل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توح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أنَ المسيح عَبدُ الله وَرَسُولِهِ وَإ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أوْل مَا نَطقَ ب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مسيح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أول كَلِمَة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خَرَج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مِنْ فم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4"/>
          <w:szCs w:val="64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rtl w:val="true"/>
          <w:lang w:val="en-US" w:eastAsia="en-US"/>
        </w:rPr>
        <w:t xml:space="preserve">قَالَ 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u w:val="single"/>
          <w:rtl w:val="true"/>
          <w:lang w:val="en-US" w:eastAsia="en-US"/>
        </w:rPr>
        <w:t>إِنِّي عَبْدُ اللَّهِ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rtl w:val="true"/>
          <w:lang w:val="en-US" w:eastAsia="en-US"/>
        </w:rPr>
        <w:t xml:space="preserve"> آتَانِيَ الْكِتَابَ وَجَعَلَنِي 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u w:val="single"/>
          <w:rtl w:val="true"/>
          <w:lang w:val="en-US" w:eastAsia="en-US"/>
        </w:rPr>
        <w:t>نَبِيّاً</w:t>
      </w:r>
      <w:r>
        <w:rPr>
          <w:rFonts w:ascii="Times New Roman" w:hAnsi="Times New Roman"/>
          <w:b/>
          <w:b/>
          <w:bCs/>
          <w:color w:val="808080"/>
          <w:sz w:val="64"/>
          <w:sz w:val="64"/>
          <w:szCs w:val="64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مري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30</w:t>
      </w:r>
      <w:r>
        <w:rPr>
          <w:rFonts w:cs="Times New Roman" w:ascii="Times New Roman" w:hAnsi="Times New Roman"/>
          <w:b/>
          <w:bCs/>
          <w:color w:val="808080"/>
          <w:sz w:val="64"/>
          <w:szCs w:val="64"/>
          <w:rtl w:val="true"/>
          <w:lang w:val="en-US" w:eastAsia="en-US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مَاذا 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كِت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لإنجيل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val="en-US" w:eastAsia="en-US"/>
        </w:rPr>
        <w:t>التوحِ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هُوَ الهُدي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نو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عمْ وَصَدَقَ رَب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سَتجدُ كُل مَا قالهُ رَبي عَنْ 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وَمَا يَخُص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ُفصَ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مِنهَ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مَثلا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لَّقَدْ كَفَر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لَّذِينَ قَآلُواْ إِنّ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اللّهَ هُوَ الْمَسِيح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بْنُ مَرْيَم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لَّقَدْ كَفَر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لَّذِينَ قَالُواْ إِنَّ اللّه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ثَالِثُ ثَلاَثَةٍ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وَمَا مِنْ إِلَـهٍ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إِلاَّ إِلَـهٌ وَاحِد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7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وَمَا قَتَلُوهُ وَمَا صَلَبُوهُ وَلَـكِن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شُبِّهَ لَهُ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نس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5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مِن الآخر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حَ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صَّمَ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لِ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>يُول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كُ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ّ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كُفُواً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حَ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كُل مَا قالهُ رَبي سُبحَانهُ وَت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كِتابهِ الكريم سَتجد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ُفصَ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هَ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مسي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ملع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؟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 xml:space="preserve">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بَاب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 xml:space="preserve">هَل جسد 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نجس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؟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خلس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ُ المسيح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 المسيح ومَا يَخُص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 ال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ورية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اء الر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17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 النفخ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روح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كل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25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 إحياء ا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ى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وَعَن الأجَل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28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62"/>
          <w:szCs w:val="62"/>
          <w:rtl w:val="true"/>
          <w:lang w:val="en-US" w:eastAsia="en-US"/>
        </w:rPr>
        <w:t>(</w:t>
      </w:r>
      <w:r>
        <w:rPr>
          <w:b/>
          <w:bCs/>
          <w:color w:val="808080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لِلّ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سْجُدُ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طَوْعاً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كَرْهاً</w:t>
      </w:r>
      <w:r>
        <w:rPr>
          <w:rFonts w:eastAsia="MS Sans Serif;Arial" w:cs="MS Sans Serif;Arial"/>
          <w:b/>
          <w:b/>
          <w:bCs/>
          <w:color w:val="808080"/>
          <w:sz w:val="62"/>
          <w:sz w:val="62"/>
          <w:szCs w:val="6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رع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5</w:t>
      </w:r>
      <w:r>
        <w:rPr>
          <w:b/>
          <w:bCs/>
          <w:color w:val="808080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2"/>
          <w:szCs w:val="6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مِنْ مَخلوقات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الذَات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لَّن يَسْتَنكِفَ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rtl w:val="true"/>
          <w:lang w:val="en-US" w:eastAsia="en-US"/>
        </w:rPr>
        <w:t xml:space="preserve"> الْمَسِيحُ أَن يَكُون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عَبْداً لِّلّهِ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66"/>
          <w:szCs w:val="66"/>
          <w:lang w:val="en-US" w:eastAsia="en-US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نس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72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val="en-US" w:eastAsia="en-US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عم وَصَدَقَ رَ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وَبرَاء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مسيح مِنْ مَنْ يَقو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هُ يَا ر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يوم الحِساب العظ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إن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ضَلوُا في المسي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نفس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مسيح نفسَ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يَتَبرأ ُمِن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يُبْلغهُمْ في كِتابهُ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ِنَ الآ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نهُ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ضَال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ثالثاً</w:t>
      </w:r>
      <w:r>
        <w:rPr>
          <w:rFonts w:ascii="Times New Roman" w:hAnsi="Times New Roman"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قالَ وَصَدَقَ رَبي عَنْ كِتابهِ القرآن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َ</w:t>
      </w:r>
      <w:r>
        <w:rPr>
          <w:rFonts w:eastAsia="MS Sans Serif;Arial" w:cs="MS Sans Serif;Arial"/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2"/>
          <w:sz w:val="42"/>
          <w:szCs w:val="42"/>
          <w:rtl w:val="true"/>
          <w:lang w:val="en-US" w:eastAsia="en-US"/>
        </w:rPr>
        <w:t xml:space="preserve">القرآن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ِ</w:t>
      </w:r>
      <w:r>
        <w:rPr>
          <w:rFonts w:ascii="Times New Roman" w:hAnsi="Times New Roman"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َهُوَ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الإنج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808080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ُهَيْمِن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ه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وُ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قرآن الكري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قصَ لن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التفصِ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َنْ بني إسرائيل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مِ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ألف إلي اليَ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كذلك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َنْ أ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 الإنج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أيض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ِنَ الألف إلي الياء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وَهذا هُوَ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مُصَدَقْ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بينَ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توراة وَالإنجيل وَالقرآ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لقرآن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مُهَيمِن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عَلي التوراة والإنجي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قطعَ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القرآ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َ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تو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بمَا 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ء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التوراة والإنجيل مِن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ألف إلي ال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لكنْ التوراة وَالإنج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ا تحتو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مَا جَاءَ في القرآ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مث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تَحَدَثت التوراة وَالإنجيل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صِراط المُسْتق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مِنْ قب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نزُ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رآن الكري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هَذا 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هُدَي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نور الذي في كِتابهمْ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هذه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ذاتِ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ثم تحَدَثَ القرآن الكريم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صِراط المُسْتق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قرَأ في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صِراط المُسْتقيم وَمَا يَخُص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24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ُلُ مَا يَخُصُ الصِراط المُستقيم 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ِتاب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َتجدُ أ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َا قالت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إنجي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طر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ٌ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في بَحر ٍ مِنْ بحُوُ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رآن الكر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أن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ُهيمِناً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عَليهِ وَيَحتويه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جُملة ً وَتفصِيل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َبال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يل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مُوَثق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مِنْ كِتابه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مُعَاصِ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قد قالَ وَصَدَقَ رَبِي سُب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68"/>
          <w:szCs w:val="68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مَّا فَرَّطْنَا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val="en-US" w:eastAsia="en-US"/>
        </w:rPr>
        <w:t xml:space="preserve"> فِي الكِتَابِ مِن شَيْءٍ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38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val="en-US" w:eastAsia="en-US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ع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صَدَقَ رَبِي سُ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حَان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</w:rPr>
        <w:t>(</w:t>
      </w:r>
      <w:r>
        <w:rPr>
          <w:b/>
          <w:bCs/>
          <w:color w:val="808080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هَوَى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وحَى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نج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</w:rPr>
        <w:t xml:space="preserve"> )</w:t>
      </w:r>
    </w:p>
    <w:p>
      <w:pPr>
        <w:pStyle w:val="Normal"/>
        <w:tabs>
          <w:tab w:val="clear" w:pos="720"/>
          <w:tab w:val="right" w:pos="-284" w:leader="none"/>
          <w:tab w:val="left" w:pos="212" w:leader="none"/>
          <w:tab w:val="left" w:pos="3510" w:leader="none"/>
          <w:tab w:val="center" w:pos="487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نع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َصَدَقَ اللهُ ال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right" w:pos="-284" w:leader="none"/>
          <w:tab w:val="left" w:pos="212" w:leader="none"/>
          <w:tab w:val="center" w:pos="487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َصَدَقَ رَسُوُلِهِ صَلي اللهُ عَليهِ وَعلي آلهِ وَصحبهِ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سَلم</w:t>
      </w:r>
    </w:p>
    <w:p>
      <w:pPr>
        <w:pStyle w:val="Normal"/>
        <w:tabs>
          <w:tab w:val="clear" w:pos="720"/>
          <w:tab w:val="right" w:pos="-284" w:leader="none"/>
          <w:tab w:val="left" w:pos="212" w:leader="none"/>
          <w:tab w:val="center" w:pos="487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  <w:tab w:val="left" w:pos="212" w:leader="none"/>
          <w:tab w:val="center" w:pos="487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بإذن الله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وَتوفِيقِ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سَترَاهَا في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</w:rPr>
        <w:t>كِتابهُم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عَيْنُ اليَقِين</w:t>
      </w:r>
    </w:p>
    <w:p>
      <w:pPr>
        <w:pStyle w:val="Normal"/>
        <w:tabs>
          <w:tab w:val="clear" w:pos="720"/>
          <w:tab w:val="right" w:pos="-284" w:leader="none"/>
          <w:tab w:val="left" w:pos="212" w:leader="none"/>
          <w:tab w:val="center" w:pos="487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04"/>
          <w:szCs w:val="104"/>
        </w:rPr>
      </w:pPr>
      <w:r>
        <w:rPr>
          <w:rFonts w:ascii="Times New Roman" w:hAnsi="Times New Roman"/>
          <w:b/>
          <w:b/>
          <w:bCs/>
          <w:color w:val="FF0000"/>
          <w:sz w:val="104"/>
          <w:sz w:val="104"/>
          <w:szCs w:val="104"/>
          <w:rtl w:val="true"/>
        </w:rPr>
        <w:t>بالحَّقَّ وَبالحُجَة وَالبُرْهَان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بالدلِيل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ُوثق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ِنْ كِتابه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مُعَاصِر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ذا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تحقيق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ٌ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تصديق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ٌ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هذه الآ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يات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ما ف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يه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ا م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ْ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دُر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ر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>إسلاميات التوراة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EG"/>
        </w:rPr>
        <w:t>وَليست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 w:bidi="ar-EG"/>
        </w:rPr>
        <w:t xml:space="preserve"> إسرائيليات الإسلام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ف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تَدَبَّ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قُرْآ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وَجَدُوا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خْتِلاَ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نس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2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نع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دَ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بي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لت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يف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تناقضَات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عَ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حْصَ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إنج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عض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ب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تحريف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ق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</w:rPr>
        <w:t>19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ين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س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ر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ق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</w:rPr>
        <w:t>42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عض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تناقضات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لمُقارنات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ق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</w:rPr>
        <w:t>12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right" w:pos="-284" w:leader="none"/>
          <w:tab w:val="left" w:pos="1888" w:leader="none"/>
          <w:tab w:val="center" w:pos="487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امَات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سْتفهَا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ق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</w:rPr>
        <w:t>41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َـ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قُرْآ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ِهْد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لَّت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قْوَ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</w:t>
      </w:r>
      <w:r>
        <w:rPr>
          <w:b/>
          <w:bCs/>
          <w:color w:val="808080"/>
          <w:sz w:val="56"/>
          <w:szCs w:val="56"/>
          <w:rtl w:val="true"/>
        </w:rPr>
        <w:t xml:space="preserve">  )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َـ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قُرْآ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فْتَر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ـك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تَصْدِيق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تَفْصِيل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يْ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َّب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عَالَم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7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فَل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تَدَبَّ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قُرْآ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ُلُو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قْفَالُ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محم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4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أك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بر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0"/>
          <w:szCs w:val="50"/>
        </w:rPr>
      </w:pPr>
      <w:r>
        <w:rPr>
          <w:b/>
          <w:b/>
          <w:bCs/>
          <w:color w:val="0000FF"/>
          <w:sz w:val="50"/>
          <w:sz w:val="50"/>
          <w:szCs w:val="50"/>
          <w:rtl w:val="true"/>
        </w:rPr>
        <w:t>ص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د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ق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الع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ظيم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Cs/>
          <w:color w:val="0000FF"/>
          <w:sz w:val="50"/>
          <w:szCs w:val="50"/>
        </w:rPr>
        <w:t>0</w:t>
      </w:r>
      <w:r>
        <w:rPr>
          <w:b/>
          <w:bCs/>
          <w:color w:val="0000FF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وَكَلامُ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رَبي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ِلمُسْلم</w:t>
      </w:r>
      <w:r>
        <w:rPr>
          <w:rFonts w:eastAsia="MS Sans Serif;Arial" w:cs="MS Sans Serif;Arial"/>
          <w:b/>
          <w:b/>
          <w:bCs/>
          <w:color w:val="FF0000"/>
          <w:sz w:val="50"/>
          <w:sz w:val="50"/>
          <w:szCs w:val="5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وَلِغيرُ</w:t>
      </w:r>
      <w:r>
        <w:rPr>
          <w:rFonts w:eastAsia="MS Sans Serif;Arial" w:cs="MS Sans Serif;Arial"/>
          <w:b/>
          <w:b/>
          <w:bCs/>
          <w:color w:val="FF0000"/>
          <w:sz w:val="50"/>
          <w:sz w:val="50"/>
          <w:szCs w:val="5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المُسْلم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</w:rPr>
      </w:pP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وَصلي اللهُمَ علي خيرُ خلق الله وَعلي آلهِ وَص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</w:rPr>
        <w:t>بهِ وَسلم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وَطبعاً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نْ مَا سَبق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لكَ قرَأتِهِ أنَّ التوراة وَالإنجيل وَبهَا هُديً وَنور وَ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توح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قابلوُ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بالجحُوُد وَالعِصٍْيان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وَتجرَؤ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علي الله وَبأيدِيه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ضاعُوا الأمَان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العَهْدَ مَعَ الله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َحَرَفوُا  وَبدَلوُ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 كلام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val="en-US" w:eastAsia="en-US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فَتَطْمَع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ؤْمِ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َرِيق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كَلاَم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حَرِّفُونَ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قَلُو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َأصْبَح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كِتابهمْ بالوَاقِع وَبالبُرْهَا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وَبالدَلِ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مُوَثق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ِنْ كِتابه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فِيهِ رَيب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شَكٌ وَعَدَمْ أمَانة 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ُ كَلام سَمَاو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َوَضعُوا فِي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خبائث وَالضلال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بَدلاً لِلحَ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الذي آتَا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و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إسْتُئمِ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ا وَإسْتُحْفظوا عَليهِ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يَا أَهْلَ الْكِتَابِ لِم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تَلْبِسُونَ الْحَقَّ بِالْبَاطِل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وَتَكْتُمُونَ الْحَقّ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أَنتُمْ تَعْلَم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7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إِنَّ الَّذِينَ أُوْتُواْ الْكِتَاب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لَيَعْلَمُونَ أَنَّهُ الْحَقّ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مِن رَّبِّهِمْ وَمَا اللّهُ بِغَافِلٍ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عَمَّا يَعْمَل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4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َق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حَ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 أيديه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َهُمْ يَعْلمُو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لِذلك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رَحم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مِنَ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لِعِبَادِهِ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وْل آي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 كِتاب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قرآن الكريمْ العَ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ِيمِ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val="en-US" w:eastAsia="en-US"/>
        </w:rPr>
      </w:pPr>
      <w:r>
        <w:rPr>
          <w:b/>
          <w:b/>
          <w:bCs/>
          <w:color w:val="808080"/>
          <w:sz w:val="72"/>
          <w:sz w:val="72"/>
          <w:szCs w:val="72"/>
          <w:rtl w:val="true"/>
        </w:rPr>
        <w:t>الـم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ذَلِكَ الْكِتَابُ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لاَ رَيْبَ فِيهِ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 هُدًى لِّلْمُتَّقِين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لأنَ البشرية في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حَاجة ً إلي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 xml:space="preserve">وَمَا سَبقهُ مِنْ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 w:bidi="ar-EG"/>
        </w:rPr>
        <w:t>كُتُب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 w:bidi="ar-EG"/>
        </w:rPr>
        <w:t>سَمَاوية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 xml:space="preserve"> أصْبَحَ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 w:bidi="ar-EG"/>
        </w:rPr>
        <w:t>فيهِ رَيب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اللهُ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أعْلي وَأعْل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َقولُ رَ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سُب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هَـذ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ْقُرْآن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فْتَر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لَـك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تَصْدِيق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تَفْصِيل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رَيْب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رَّبّ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ْعَالَم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7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َذا عَ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رآن الكر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أمَ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كِتاب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فِيهِ حَقٌ وَهُدي وَنو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وَلكن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بأيدِيه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ضاعُوهُ وَألبَسُوهُ ببَاطل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وَلِذلكَ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وَمَا توفِيقِي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val="en-US" w:eastAsia="en-US"/>
        </w:rPr>
        <w:t>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وَرَبنا يُوَفقنَا وَإيَاكُمْ لِمَا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يَرْحَمْنَا 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آخُذُ وَأسْتدِلُ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وَأبُرْهن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مِنَ الحَّقَّ وَالهُدي وَالنوُ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الذي في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/>
        </w:rPr>
        <w:t>كِتابهُم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مَا يُ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افق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الإسلام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وَطالمَا يُوَافق الإسلام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فه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حَقٌ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طبعاً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ا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ظهرُ وَأوَضِحُ وَأثبت لهُمْ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مَا في كِتابهم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باطلٌ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وَافترَاءٌ علي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سُبح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انهُ وَتعَالي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/>
        </w:rPr>
        <w:t>أوْلاً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/>
        </w:rPr>
        <w:t>ثُم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الافترَاء عل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رُسُلِهِ وَأنبيائِ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val="en-US" w:eastAsia="en-US"/>
        </w:rPr>
        <w:t>ثانياً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أيضاً مَا ف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ُعْتقدَاتِهم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َأبَاطِيلِهم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8"/>
          <w:szCs w:val="58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 xml:space="preserve">يَعني 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val="en-US" w:eastAsia="en-US"/>
        </w:rPr>
        <w:t>مثلاً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نّ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تَّسْبِي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مْ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الِح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حْمَت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زر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ذا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val="en-US" w:eastAsia="en-US"/>
        </w:rPr>
        <w:t>توْحِيد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وَهَذا مِنَ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الهُدَي وَالنور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التورا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التسْبيح و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الحَمْدُ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val="en-US" w:eastAsia="en-US"/>
        </w:rPr>
        <w:t>لا يَكُون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إلا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لِلخَالق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وَحْده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سُبحَانهُ وَتعَالي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ا م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َيُوضح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متى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/>
        </w:rPr>
        <w:t>*</w:t>
      </w: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تَقَدَّم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 xml:space="preserve">لمسيح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)</w:t>
      </w:r>
      <w:r>
        <w:rPr>
          <w:rFonts w:cs="Times New Roman" w:ascii="Times New Roman" w:hAnsi="Times New Roman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لْمُعَلِّمُ</w:t>
      </w:r>
      <w:r>
        <w:rPr>
          <w:rFonts w:eastAsia="MS Sans Serif;Arial" w:cs="MS Sans Serif;Arial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لصَّالِح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أَيّ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صَلاَحٍ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أَعْمَل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لِتَكُون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لِي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لْحَيَاة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لأَبَدِيَّة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ج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eastAsia="en-US" w:bidi="ar-EG"/>
        </w:rPr>
        <w:t>ا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 xml:space="preserve">لمسيح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)</w:t>
      </w:r>
      <w:r>
        <w:rPr>
          <w:rFonts w:cs="Times New Roman" w:ascii="Times New Roman" w:hAnsi="Times New Roman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تَدْعُونِ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أي أن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ابن الإنسا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حَدٌ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َبد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صَالحٌ يَسْأل مُعَلمٌ صَالحٌ وَهُو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بيٌ وَرَسُ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جَاءَ لِيُعَل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َائِلهُ وَبني إسرائ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توحِ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لِذل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رْسَلهُ رَبهُ فقال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ِسَائِل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أنا وَأنت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ِكُل ٍ مِن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دَرَجة 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ِنْ دَرَجَاتِ 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>الصَلاح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بينَ 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>عِبادِ الله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الصَالح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>لِم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>اذا ت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rtl w:val="true"/>
          <w:lang w:val="en-US" w:eastAsia="en-US"/>
        </w:rPr>
        <w:t xml:space="preserve">دْعُونِي 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val="en-US" w:eastAsia="en-US"/>
        </w:rPr>
        <w:t>صَال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val="en-US" w:eastAsia="en-US"/>
        </w:rPr>
        <w:t>حاً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بَشَر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ِّثْلُكُ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يُوح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10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هَذه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أول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ث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تو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ليسَ أحَدٌ صَالحٌ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إلا وَاحِدٌ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َهُوَ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ذي ل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لا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مُطلق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ُب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نهُ وَتعا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10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val="en-US" w:eastAsia="en-US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يَنفيه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نفسِ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ول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توحِي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َمِ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هُدَي وَالنو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 الإنجيل وَهَذا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قليلٌ مِنْ كَثير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َمَنْ قائِل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رَسُوُلِهِ وَنبي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سيح عيسي عَليهِ ال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6"/>
          <w:sz w:val="76"/>
          <w:szCs w:val="76"/>
          <w:rtl w:val="true"/>
          <w:lang w:val="en-US" w:eastAsia="en-US"/>
        </w:rPr>
        <w:t xml:space="preserve">وَهَكذَا قالَ </w:t>
      </w:r>
      <w:r>
        <w:rPr>
          <w:rFonts w:ascii="Times New Roman" w:hAnsi="Times New Roman"/>
          <w:b/>
          <w:b/>
          <w:bCs/>
          <w:color w:val="FF0000"/>
          <w:sz w:val="76"/>
          <w:sz w:val="76"/>
          <w:szCs w:val="76"/>
          <w:rtl w:val="true"/>
          <w:lang w:val="en-US" w:eastAsia="en-US"/>
        </w:rPr>
        <w:t xml:space="preserve">كُلُ </w:t>
      </w:r>
      <w:r>
        <w:rPr>
          <w:rFonts w:ascii="Times New Roman" w:hAnsi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val="en-US" w:eastAsia="en-US"/>
        </w:rPr>
        <w:t>الرُسُل وَالأنبيَا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بَشَر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ِّثْلُك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لِماذ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تَدْعُو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الِح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وح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َّ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َاسْتَقِيمُو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سْتَغْفِرُو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وَيْل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ِّلْمُشْرِك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فصل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ثا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خ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b/>
          <w:bCs/>
          <w:color w:val="0000FF"/>
          <w:sz w:val="56"/>
          <w:szCs w:val="56"/>
        </w:rPr>
        <w:t xml:space="preserve"> 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8"/>
          <w:szCs w:val="68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إِسْمَعْ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lang w:bidi="ar-EG"/>
        </w:rPr>
        <w:t>0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إِلهُنَا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رَبٌّ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حِدٌ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ه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ه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وَقال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نجيل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ف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ج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ة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لأنهُ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نبيَاء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وَلِهَذ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ُرْسِلو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وَهَذ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ظِيفتهُ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8"/>
          <w:szCs w:val="68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68"/>
          <w:szCs w:val="68"/>
          <w:rtl w:val="true"/>
          <w:lang w:bidi="ar-EG"/>
        </w:rPr>
        <w:t xml:space="preserve"> ( </w:t>
      </w:r>
      <w:r>
        <w:rPr>
          <w:b/>
          <w:b/>
          <w:bCs/>
          <w:sz w:val="68"/>
          <w:sz w:val="68"/>
          <w:szCs w:val="68"/>
          <w:rtl w:val="true"/>
        </w:rPr>
        <w:t>فَأَجَابَهُ يَسُوعُ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sz w:val="68"/>
          <w:szCs w:val="68"/>
          <w:lang w:bidi="ar-EG"/>
        </w:rPr>
        <w:t>0</w:t>
      </w:r>
      <w:r>
        <w:rPr>
          <w:b/>
          <w:bCs/>
          <w:sz w:val="68"/>
          <w:szCs w:val="68"/>
          <w:rtl w:val="true"/>
          <w:lang w:bidi="ar-EG"/>
        </w:rPr>
        <w:t xml:space="preserve"> </w:t>
      </w:r>
      <w:r>
        <w:rPr>
          <w:b/>
          <w:b/>
          <w:bCs/>
          <w:sz w:val="68"/>
          <w:sz w:val="68"/>
          <w:szCs w:val="68"/>
          <w:rtl w:val="true"/>
        </w:rPr>
        <w:t xml:space="preserve">إِنَّ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أَوَّلَ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كُلِّ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ْوَصَايَا</w:t>
      </w:r>
      <w:r>
        <w:rPr>
          <w:b/>
          <w:b/>
          <w:bCs/>
          <w:sz w:val="68"/>
          <w:sz w:val="68"/>
          <w:szCs w:val="68"/>
          <w:rtl w:val="true"/>
        </w:rPr>
        <w:t xml:space="preserve"> هِيَ 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>إ</w:t>
      </w:r>
      <w:r>
        <w:rPr>
          <w:b/>
          <w:b/>
          <w:bCs/>
          <w:sz w:val="68"/>
          <w:sz w:val="68"/>
          <w:szCs w:val="68"/>
          <w:rtl w:val="true"/>
        </w:rPr>
        <w:t>سْمَعْ يَا إِسْرَائِيلُ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sz w:val="68"/>
          <w:szCs w:val="68"/>
          <w:lang w:bidi="ar-EG"/>
        </w:rPr>
        <w:t>0</w:t>
      </w:r>
      <w:r>
        <w:rPr>
          <w:b/>
          <w:bCs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الله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وح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د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أنبياء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توراة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لمسيح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إنج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ثا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خ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934" w:leader="none"/>
        </w:tabs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عَادِل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93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ُشْبِ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بْن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93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أبن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ناس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جَمِيعَا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336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َانِعٌ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336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2"/>
          <w:sz w:val="62"/>
          <w:szCs w:val="62"/>
          <w:rtl w:val="true"/>
        </w:rPr>
        <w:t>نَاشِرٌ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حْدِي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lang w:bidi="ar-EG"/>
        </w:rPr>
        <w:t>0</w:t>
      </w:r>
      <w:r>
        <w:rPr>
          <w:b/>
          <w:bCs/>
          <w:color w:val="0000FF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بَاسِطٌ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مَعِي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7336" w:leader="none"/>
        </w:tabs>
        <w:jc w:val="center"/>
        <w:rPr>
          <w:szCs w:val="40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رِي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تَعْل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ِوَا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تثن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لا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له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لا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رَبُ العالم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مَا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سِوَاه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سُبحَانهُ وَتعَالي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فهُوَ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خَلقِهِ وَعَبيدِهِ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وَهَذ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تو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وَمِن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الهُدَي وَالنور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90"/>
          <w:sz w:val="90"/>
          <w:szCs w:val="90"/>
          <w:rtl w:val="true"/>
          <w:lang w:val="en-US" w:eastAsia="en-US"/>
        </w:rPr>
        <w:t xml:space="preserve">وَأمَا هَذا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0"/>
          <w:sz w:val="90"/>
          <w:szCs w:val="90"/>
          <w:rtl w:val="true"/>
          <w:lang w:val="en-US" w:eastAsia="en-US"/>
        </w:rPr>
        <w:t xml:space="preserve">فهُوَ 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الافترَاءُ</w:t>
      </w:r>
      <w:r>
        <w:rPr>
          <w:rFonts w:ascii="Times New Roman" w:hAnsi="Times New Roman"/>
          <w:b/>
          <w:b/>
          <w:bCs/>
          <w:color w:val="0000FF"/>
          <w:sz w:val="90"/>
          <w:sz w:val="90"/>
          <w:szCs w:val="9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rtl w:val="true"/>
          <w:lang w:val="en-US" w:eastAsia="en-US"/>
        </w:rPr>
        <w:t>علي الله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val="en-US"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أين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الإنجي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كُ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فِكْ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سِي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ُو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ُورَة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>يَحْسِبْ</w:t>
      </w:r>
      <w:r>
        <w:rPr>
          <w:rFonts w:eastAsia="MS Sans Serif;Arial" w:cs="MS Sans Serif;Arial"/>
          <w:b/>
          <w:b/>
          <w:bCs/>
          <w:color w:val="FF0000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خُلْسَةً</w:t>
      </w:r>
      <w:r>
        <w:rPr>
          <w:rFonts w:eastAsia="MS Sans Serif;Arial" w:cs="MS Sans Serif;Arial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عَادِل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88"/>
          <w:szCs w:val="88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كِ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فْس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آخِذ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ُو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بْدٍ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ائِ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ِبْ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</w:t>
      </w:r>
      <w:r>
        <w:rPr>
          <w:rFonts w:eastAsia="MS Sans Serif;Arial" w:cs="MS Sans Serif;Arial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يلبى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: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هَل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ناك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يُعَادِل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لخ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لق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FF0000"/>
          <w:sz w:val="144"/>
          <w:szCs w:val="14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2"/>
          <w:szCs w:val="92"/>
          <w:lang w:bidi="ar-EG"/>
        </w:rPr>
      </w:pPr>
      <w:r>
        <w:rPr>
          <w:b/>
          <w:b/>
          <w:bCs/>
          <w:color w:val="0000FF"/>
          <w:sz w:val="92"/>
          <w:sz w:val="92"/>
          <w:szCs w:val="92"/>
          <w:rtl w:val="true"/>
        </w:rPr>
        <w:t>طبعَاً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b/>
          <w:bCs/>
          <w:color w:val="0000FF"/>
          <w:sz w:val="92"/>
          <w:szCs w:val="92"/>
          <w:lang w:bidi="ar-EG"/>
        </w:rPr>
        <w:t>0</w:t>
      </w:r>
      <w:r>
        <w:rPr>
          <w:b/>
          <w:bCs/>
          <w:color w:val="0000FF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>هذا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الافترَاءُ</w:t>
      </w:r>
      <w:r>
        <w:rPr>
          <w:rFonts w:eastAsia="MS Sans Serif;Arial" w:cs="MS Sans Serif;Arial"/>
          <w:b/>
          <w:b/>
          <w:bCs/>
          <w:color w:val="FF0000"/>
          <w:sz w:val="92"/>
          <w:sz w:val="92"/>
          <w:szCs w:val="92"/>
          <w:rtl w:val="true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FF0000"/>
          <w:sz w:val="92"/>
          <w:sz w:val="92"/>
          <w:szCs w:val="92"/>
          <w:rtl w:val="true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FF0000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وَتَرُدُ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عَليهَا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آيَاتُ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EG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EG"/>
        </w:rPr>
        <w:t>كِتابهُمْ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Cs/>
          <w:color w:val="0000FF"/>
          <w:sz w:val="92"/>
          <w:szCs w:val="92"/>
          <w:lang w:bidi="ar-EG"/>
        </w:rPr>
        <w:t>0</w:t>
      </w:r>
      <w:r>
        <w:rPr>
          <w:b/>
          <w:bCs/>
          <w:color w:val="0000FF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فتقول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ثل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spacing w:before="240" w:after="0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كَفّ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ِيَا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شِّب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center"/>
        <w:rPr>
          <w:b/>
          <w:b/>
          <w:bCs/>
          <w:color w:val="FF0000"/>
          <w:sz w:val="96"/>
          <w:szCs w:val="9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بِالْكَي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ر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وَزَ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ِب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ْقَبّ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ك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ْمِيز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ُوح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شِير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عَلِّم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تَشَار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أَفْهَم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كَنُقْط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لْو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غُبَا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ِيز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تُحْسَ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كَلاَ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قُدَّامَهُ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فَبِمَنْ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تُشَبِّهُون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لَّه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FF0000"/>
          <w:sz w:val="120"/>
          <w:szCs w:val="120"/>
          <w:u w:val="single"/>
          <w:lang w:bidi="ar-EG"/>
        </w:rPr>
      </w:pP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120"/>
          <w:sz w:val="120"/>
          <w:szCs w:val="120"/>
          <w:rtl w:val="true"/>
        </w:rPr>
        <w:t>وَأَيَّ</w:t>
      </w:r>
      <w:r>
        <w:rPr>
          <w:rFonts w:ascii="Times New Roman" w:hAnsi="Times New Roman" w:cs="Times New Roman"/>
          <w:i w:val="false"/>
          <w:i w:val="false"/>
          <w:iCs w:val="false"/>
          <w:color w:val="FF0000"/>
          <w:sz w:val="120"/>
          <w:sz w:val="120"/>
          <w:szCs w:val="120"/>
          <w:rtl w:val="true"/>
        </w:rPr>
        <w:t xml:space="preserve"> شَبَهٍ </w:t>
      </w:r>
      <w:r>
        <w:rPr>
          <w:rFonts w:ascii="Times New Roman" w:hAnsi="Times New Roman" w:cs="Times New Roman"/>
          <w:i w:val="false"/>
          <w:i w:val="false"/>
          <w:iCs w:val="false"/>
          <w:color w:val="FF0000"/>
          <w:sz w:val="120"/>
          <w:sz w:val="120"/>
          <w:szCs w:val="120"/>
          <w:u w:val="single"/>
          <w:rtl w:val="true"/>
        </w:rPr>
        <w:t>تُعَادِلُونَ</w:t>
      </w:r>
      <w:r>
        <w:rPr>
          <w:rFonts w:ascii="Times New Roman" w:hAnsi="Times New Roman" w:cs="Times New Roman"/>
          <w:i w:val="false"/>
          <w:i w:val="false"/>
          <w:iCs w:val="false"/>
          <w:color w:val="FF0000"/>
          <w:sz w:val="120"/>
          <w:sz w:val="120"/>
          <w:szCs w:val="120"/>
          <w:rtl w:val="true"/>
        </w:rPr>
        <w:t xml:space="preserve"> بِهِ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120"/>
          <w:sz w:val="120"/>
          <w:szCs w:val="12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FF"/>
          <w:sz w:val="120"/>
          <w:szCs w:val="120"/>
          <w:rtl w:val="true"/>
          <w:lang w:bidi="ar-EG"/>
        </w:rPr>
        <w:t>)</w:t>
      </w:r>
    </w:p>
    <w:p>
      <w:pPr>
        <w:pStyle w:val="Heading2"/>
        <w:bidi w:val="1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44"/>
          <w:szCs w:val="44"/>
          <w:lang w:bidi="ar-EG"/>
        </w:rPr>
      </w:pPr>
      <w:r>
        <w:rPr>
          <w:rFonts w:ascii="Times New Roman" w:hAnsi="Times New Roman" w:cs="Times New Roman"/>
          <w:i w:val="false"/>
          <w:i w:val="false"/>
          <w:iCs w:val="false"/>
          <w:color w:val="FF0000"/>
          <w:sz w:val="44"/>
          <w:sz w:val="44"/>
          <w:szCs w:val="44"/>
          <w:u w:val="single"/>
          <w:rtl w:val="true"/>
        </w:rPr>
        <w:t>سفرإشعياء</w:t>
      </w:r>
      <w:r>
        <w:rPr>
          <w:rFonts w:ascii="Times New Roman" w:hAnsi="Times New Roman" w:cs="Times New Roman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  <w:t>4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  <w:t>1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  <w:lang w:bidi="ar-EG"/>
        </w:rPr>
        <w:t>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وَه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ذا هُوَ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التوح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 xml:space="preserve"> وَالهُدي و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النور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في كِتاب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ظْلَ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مّ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فْتَ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ذَّ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آيَاتِ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فْلِح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ظَّالِ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1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وَمِنْ بينَ 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val="en-US" w:eastAsia="en-US"/>
        </w:rPr>
        <w:t>آياتِه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توحِيد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وَالهُدَي وَالنور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في التوراة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الإنجيل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وَمُصَدِقاً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لِكِتاب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القرآن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آمِ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نز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ُؤْمِ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ُنزِ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يَكْفُر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رَاء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حَق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1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صَدَقَ اللهُ العَظي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لهُ أكْب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ِثالٌ أخ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عندمَا تُحَادث وَتُناقش أحَدَهُمْ وَتقول ل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0"/>
          <w:szCs w:val="70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0"/>
          <w:sz w:val="70"/>
          <w:szCs w:val="70"/>
          <w:rtl w:val="true"/>
          <w:lang w:val="en-US" w:eastAsia="en-US"/>
        </w:rPr>
        <w:t xml:space="preserve">وَمَا قَتَلُوهُ وَمَا صَلَبُوهُ وَلَـكِن </w:t>
      </w:r>
      <w:r>
        <w:rPr>
          <w:rFonts w:ascii="Times New Roman" w:hAnsi="Times New Roman"/>
          <w:b/>
          <w:b/>
          <w:bCs/>
          <w:color w:val="808080"/>
          <w:sz w:val="70"/>
          <w:sz w:val="70"/>
          <w:szCs w:val="70"/>
          <w:u w:val="single"/>
          <w:rtl w:val="true"/>
          <w:lang w:val="en-US" w:eastAsia="en-US"/>
        </w:rPr>
        <w:t>شُبِّهَ لَهُمْ</w:t>
      </w:r>
      <w:r>
        <w:rPr>
          <w:rFonts w:ascii="Times New Roman" w:hAnsi="Times New Roman"/>
          <w:b/>
          <w:b/>
          <w:bCs/>
          <w:color w:val="808080"/>
          <w:sz w:val="70"/>
          <w:sz w:val="70"/>
          <w:szCs w:val="7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النس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57</w:t>
      </w:r>
      <w:r>
        <w:rPr>
          <w:rFonts w:cs="Times New Roman" w:ascii="Times New Roman" w:hAnsi="Times New Roman"/>
          <w:b/>
          <w:bCs/>
          <w:color w:val="808080"/>
          <w:sz w:val="70"/>
          <w:szCs w:val="70"/>
          <w:rtl w:val="true"/>
          <w:lang w:val="en-US" w:eastAsia="en-US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3460" w:leader="none"/>
          <w:tab w:val="center" w:pos="487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460" w:leader="none"/>
          <w:tab w:val="center" w:pos="487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يُجَاوبكَ بالآت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قرآ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تَ تُؤمِنُ به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كِتاب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َأمَا كِتا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هُوَ التوراة وَالإنجي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فأتي وَأضَعُ أمَام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هَذه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آي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مِ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إنجيل وَبمَا يُوَافقُ الإسلام وَمَا هَ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ُصَدِقاً 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اقرَأ في بَاب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هَل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 xml:space="preserve"> المسيح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 w:bidi="ar-EG"/>
        </w:rPr>
        <w:t>مَلعُون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 ؟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وَفي بَاب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val="en-US" w:eastAsia="en-US" w:bidi="ar-EG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 xml:space="preserve">هَل جَسَدْ المسيح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 w:bidi="ar-EG"/>
        </w:rPr>
        <w:t>نَجسٌ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val="en-US"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وَطبعَاً سَيكونُ هُوَ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 xml:space="preserve">الحق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وَبلِسَان الإ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وَلكنْ مِنْ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كِتابهِ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وَالإنجيل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>وَهُن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4"/>
          <w:szCs w:val="74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قُلِ اللّهُ ثُمّ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ذَرْهُ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فِي خَوْضِهِمْ يَلْعَبُونَ</w:t>
      </w:r>
      <w:r>
        <w:rPr>
          <w:rFonts w:eastAsia="MS Sans Serif;Arial" w:cs="MS Sans Serif;Arial"/>
          <w:b/>
          <w:b/>
          <w:bCs/>
          <w:color w:val="808080"/>
          <w:sz w:val="74"/>
          <w:sz w:val="74"/>
          <w:szCs w:val="7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91</w:t>
      </w:r>
      <w:r>
        <w:rPr>
          <w:b/>
          <w:bCs/>
          <w:color w:val="808080"/>
          <w:sz w:val="74"/>
          <w:szCs w:val="7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ز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هْتَد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لِنَفْس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ضَل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ضِل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زم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41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طبعَاً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الَ وَصَدَقَ رَب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لِنَفْس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تُؤْ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بِإِذْ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00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ال الحَبيب صلي اللهُ عَليهِ وَسَل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 يَهد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ل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رَجُلاً خيرٌ لكَ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دُنيا وَمَا فيهَ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هَدفِي وَهَدَفكَ وَأمَلِي وأمَلِك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 يُ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قنَا الله لأن نكُو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َبَباً لِهدَاي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يَرحمنِي رَبي بهِ وَيَرحَمَهُ رَ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ي أو ب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الفقيرُ وَإ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ك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لِه</w:t>
      </w: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ذ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val="en-US" w:eastAsia="en-US"/>
        </w:rPr>
        <w:t>نعْمَل وَنج</w:t>
      </w:r>
      <w:r>
        <w:rPr>
          <w:rFonts w:ascii="Times New Roman" w:hAnsi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val="en-US" w:eastAsia="en-US"/>
        </w:rPr>
        <w:t>تهدُ وَنُسَارع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عَلَى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اللّهِ قَصْدُ السَّبِيل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وَمِنْهَا جَآئِرٌ وَلَوْ شَاء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لَهَدَاكُمْ أَجْمَعِ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نح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9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قُلْ هَـذِهِ سَبِيلِي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أَدْعُو إِلَى اللّه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عَلَى بَصِيرَة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أَنَاْ وَمَنِ اتَّبَعَنِي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يوسف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0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مَن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سَيدْعُو 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تو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يد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سِوَ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ُمَة التو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مُحمدي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هَذا سَبيل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مِيرَاث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الأنبيا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30"/>
          <w:szCs w:val="130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130"/>
          <w:sz w:val="130"/>
          <w:szCs w:val="130"/>
          <w:rtl w:val="true"/>
          <w:lang w:val="en-US" w:eastAsia="en-US"/>
        </w:rPr>
        <w:t>يَا مُسْلمين</w:t>
      </w:r>
      <w:r>
        <w:rPr>
          <w:rFonts w:ascii="Times New Roman" w:hAnsi="Times New Roman"/>
          <w:b/>
          <w:b/>
          <w:bCs/>
          <w:color w:val="FF0000"/>
          <w:sz w:val="130"/>
          <w:sz w:val="130"/>
          <w:szCs w:val="130"/>
          <w:rtl w:val="true"/>
          <w:lang w:val="en-US" w:eastAsia="en-US" w:bidi="ar-EG"/>
        </w:rPr>
        <w:t xml:space="preserve"> يَا تابعِي مُحمد</w:t>
      </w:r>
      <w:r>
        <w:rPr>
          <w:rFonts w:ascii="Times New Roman" w:hAnsi="Times New Roman"/>
          <w:b/>
          <w:b/>
          <w:bCs/>
          <w:color w:val="0000FF"/>
          <w:sz w:val="130"/>
          <w:sz w:val="130"/>
          <w:szCs w:val="1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30"/>
          <w:szCs w:val="130"/>
          <w:rtl w:val="true"/>
          <w:lang w:val="en-US" w:eastAsia="en-US"/>
        </w:rPr>
        <w:t>!</w:t>
      </w:r>
      <w:r>
        <w:rPr>
          <w:rFonts w:cs="Times New Roman" w:ascii="Times New Roman" w:hAnsi="Times New Roman"/>
          <w:b/>
          <w:bCs/>
          <w:color w:val="0000FF"/>
          <w:sz w:val="130"/>
          <w:szCs w:val="130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130"/>
          <w:sz w:val="130"/>
          <w:szCs w:val="130"/>
          <w:rtl w:val="true"/>
          <w:lang w:val="en-US" w:eastAsia="en-US" w:bidi="ar-EG"/>
        </w:rPr>
        <w:t xml:space="preserve">في </w:t>
      </w:r>
      <w:r>
        <w:rPr>
          <w:rFonts w:cs="Times New Roman" w:ascii="Times New Roman" w:hAnsi="Times New Roman"/>
          <w:b/>
          <w:bCs/>
          <w:color w:val="0000FF"/>
          <w:sz w:val="130"/>
          <w:szCs w:val="130"/>
          <w:rtl w:val="true"/>
          <w:lang w:val="en-US"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الدَع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ة إلي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لا إله إلا الله مُحمد رَسُوُل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صَلي اللهُ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علي سيدُنا مُحمد وَعلي آلهِ وَصَحبهِ وَسَ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َلحُوظة لا ننسَا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بإذن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أنا العَبْدُ الفقير وَأنت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ندْعُو إل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الحَ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ل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َهْ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خيرُ خلق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وَمِنْ هُن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>وَإِنَّك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>لَعَل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خُلُقٍ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عَظِيمٍ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قل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4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ب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ذ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نتش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رَ الإسلام ف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كُل أرْجَاء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أرض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صَلي اللهُ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علي سيدُنا مُحمد وَعلي آلهِ وَصَحبهِ وَسَ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يَا أ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 لا إله إلا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رفقاً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بالأعْمَى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ن الحق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أسُوَة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ً بالحبيب حيثُ قال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عَسَي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أن يَخْرُجُ مِنْ أصْلابهمْ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يَقول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val="en-US" w:eastAsia="en-US"/>
        </w:rPr>
        <w:t>رابعاً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تَّبِع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سُو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بِي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أُمِّي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جِدُون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َكْتُوباً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عِند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تَّوْرَا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إِنْجِي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57</w:t>
      </w:r>
      <w:r>
        <w:rPr>
          <w:b/>
          <w:bCs/>
          <w:color w:val="808080"/>
          <w:sz w:val="56"/>
          <w:szCs w:val="56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نعمْ </w:t>
      </w:r>
      <w:r>
        <w:rPr>
          <w:rFonts w:cs="Times New Roman" w:ascii="Times New Roman" w:hAnsi="Times New Roman"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وَصَدَقَ اللهُ الع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ظيم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  <w:lang w:bidi="ar-EG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مَهْمَا نَالَ التوراة 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الإنجيل م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تحْريف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ٍ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وَتزْييف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ٍ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لابُدَ م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وُجُودٍ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لِه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ذه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الآي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ة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وَتحْقِيقٌ وَتصْدِيقٌ لهَا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وَإلي يوم القيامة </w:t>
      </w:r>
      <w:r>
        <w:rPr>
          <w:rFonts w:cs="Times New Roman" w:ascii="Times New Roman" w:hAnsi="Times New Roman"/>
          <w:b/>
          <w:bCs/>
          <w:color w:val="FF0000"/>
          <w:sz w:val="62"/>
          <w:szCs w:val="62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لامُ رَبي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حقٌ وَصد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قٌ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حضرة النبي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نَجد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هُ م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وبا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ً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ندَهُم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ْ وَصَدَقَ اللهُ العظيم </w:t>
      </w:r>
      <w:r>
        <w:rPr>
          <w:rFonts w:cs="Times New Roman" w:ascii="Times New Roman" w:hAnsi="Times New Roman"/>
          <w:b/>
          <w:bCs/>
          <w:color w:val="FF0000"/>
          <w:sz w:val="62"/>
          <w:szCs w:val="62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ِ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هُدي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نو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ذي في كِتاب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حَدِيث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خات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أنبي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ُحمدٌ صلي الله عَليهِ وَسَلم وَعَ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َعض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صِف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ِ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َ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َع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َ أحْدَاثِه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عَ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َعض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نقاط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رَئِيسِ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حياة المُصطف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َ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ن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رَاي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هي لا إله إلا الله وَعلي يَدَيهِ يَكو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رَجَاءُ الأمُم وَ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هد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ِ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ِلعَ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ين لأ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>إِلّ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رَحْمَةً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لِّلْعَالَمِي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07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مث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عَ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وسي وَعيسي وَم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ليهمْ الصلاة وَالسلام جَميعاً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ين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تّ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زَّيْت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شْر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عِي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ط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ِي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لأْل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لَ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حم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ل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بَ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مِي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ري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د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نور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تِّي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زَّيْتُو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طُو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ِين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بَلَ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تي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قرَأ في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حضرة النبي وَأمة التوح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val="en-US" w:eastAsia="en-US"/>
        </w:rPr>
        <w:t>* * * * * * *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أر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ج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ُ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وا م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الس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ادة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عُلم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اء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الإسلام الأفاضل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فحْصُ وَدِرَاسة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ه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ذه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الد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ر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ا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سة </w:t>
      </w:r>
      <w:r>
        <w:rPr>
          <w:rFonts w:cs="Times New Roman" w:ascii="Times New Roman" w:hAnsi="Times New Roman"/>
          <w:bCs/>
          <w:color w:val="FF0000"/>
          <w:sz w:val="56"/>
          <w:szCs w:val="56"/>
        </w:rPr>
        <w:t>0</w:t>
      </w:r>
      <w:r>
        <w:rPr>
          <w:rFonts w:cs="Times New Roman" w:ascii="Times New Roman" w:hAnsi="Times New Roman"/>
          <w:bCs/>
          <w:color w:val="FF0000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بإذن الله سَيُخرجُونَ م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نه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ا </w:t>
      </w:r>
      <w:r>
        <w:rPr>
          <w:rFonts w:ascii="Times New Roman" w:hAnsi="Times New Roman"/>
          <w:bCs/>
          <w:color w:val="FF0000"/>
          <w:sz w:val="58"/>
          <w:sz w:val="58"/>
          <w:szCs w:val="58"/>
          <w:u w:val="single"/>
          <w:rtl w:val="true"/>
        </w:rPr>
        <w:t>بنتائ</w:t>
      </w:r>
      <w:r>
        <w:rPr>
          <w:rFonts w:ascii="Times New Roman" w:hAnsi="Times New Roman"/>
          <w:bCs/>
          <w:color w:val="FF0000"/>
          <w:sz w:val="58"/>
          <w:sz w:val="58"/>
          <w:szCs w:val="58"/>
          <w:u w:val="single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8"/>
          <w:sz w:val="58"/>
          <w:szCs w:val="58"/>
          <w:u w:val="single"/>
          <w:rtl w:val="true"/>
        </w:rPr>
        <w:t>جُ و</w:t>
      </w:r>
      <w:r>
        <w:rPr>
          <w:rFonts w:ascii="Times New Roman" w:hAnsi="Times New Roman"/>
          <w:bCs/>
          <w:color w:val="FF0000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8"/>
          <w:sz w:val="58"/>
          <w:szCs w:val="58"/>
          <w:u w:val="single"/>
          <w:rtl w:val="true"/>
        </w:rPr>
        <w:t>دُرَر</w:t>
      </w:r>
      <w:r>
        <w:rPr>
          <w:rFonts w:ascii="Times New Roman" w:hAnsi="Times New Roman"/>
          <w:bCs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أفض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لُ منِي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بكثير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أنا الع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دُ الفقيرُ إلي الله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أُصِيبُ و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أُخط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يءُ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Cs/>
          <w:color w:val="FF0000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6"/>
          <w:szCs w:val="56"/>
        </w:rPr>
      </w:pP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فأمَا مَا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أصَبتُ فِيهِ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Cs/>
          <w:color w:val="FF0000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>فه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ذا مِنْ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فضل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 xml:space="preserve"> وَك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رم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 xml:space="preserve"> رَبي ع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ليَّ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</w:rPr>
        <w:t>وأمَا إن كان هُناك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</w:rPr>
        <w:t xml:space="preserve"> خطأ ٌ </w:t>
      </w:r>
      <w:r>
        <w:rPr>
          <w:rFonts w:ascii="Times New Roman" w:hAnsi="Times New Roman"/>
          <w:bCs/>
          <w:color w:val="FF0000"/>
          <w:sz w:val="54"/>
          <w:sz w:val="54"/>
          <w:szCs w:val="54"/>
          <w:u w:val="single"/>
          <w:rtl w:val="true"/>
        </w:rPr>
        <w:t>فم</w:t>
      </w:r>
      <w:r>
        <w:rPr>
          <w:rFonts w:ascii="Times New Roman" w:hAnsi="Times New Roman"/>
          <w:bCs/>
          <w:color w:val="FF0000"/>
          <w:sz w:val="54"/>
          <w:sz w:val="54"/>
          <w:szCs w:val="54"/>
          <w:u w:val="single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4"/>
          <w:sz w:val="54"/>
          <w:szCs w:val="54"/>
          <w:u w:val="single"/>
          <w:rtl w:val="true"/>
        </w:rPr>
        <w:t>نِي وَمِنْ نفسِي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</w:rPr>
        <w:t xml:space="preserve"> أو م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  <w:lang w:bidi="ar-EG"/>
        </w:rPr>
        <w:t>ِ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</w:rPr>
        <w:t>ن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54"/>
          <w:sz w:val="54"/>
          <w:szCs w:val="54"/>
          <w:rtl w:val="true"/>
        </w:rPr>
        <w:t xml:space="preserve"> الشيطان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وَرَبنا يُوفقنا وَإيَاكُمْ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لِمَا يَرحمْنَا بهِ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</w:rPr>
        <w:t>ربنا آمنا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 xml:space="preserve"> فاغفر لنا وَار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ح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من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 xml:space="preserve">ا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و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أنتَ خيرُ الرَاحمِين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6"/>
          <w:szCs w:val="56"/>
        </w:rPr>
      </w:pP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</w:rPr>
        <w:t>أنتَ وَلِيُ ذلك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 xml:space="preserve"> و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القادِرُ ع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 xml:space="preserve">ليهِ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</w:rPr>
        <w:t>وَحدَكَ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 xml:space="preserve"> سُبحَان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48"/>
          <w:szCs w:val="48"/>
          <w:lang w:val="en-US" w:eastAsia="en-US"/>
        </w:rPr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صلي اللهُم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علي سيدنا مُحمدٍ 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علي آلهِ 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صحبهِ 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سلم أجمع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ت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ي مِ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له أن يَكون دُعَاؤكُمْ لِي أ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كُو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أ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أن 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ف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ة خير خلق الله أجمعين وَتحتَ رَاي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ه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وَأشُهدُ </w:t>
      </w:r>
      <w:r>
        <w:rPr>
          <w:rFonts w:ascii="Times New Roman" w:hAnsi="Times New Roman"/>
          <w:b/>
          <w:b/>
          <w:bCs/>
          <w:color w:val="FF0000"/>
          <w:sz w:val="100"/>
          <w:sz w:val="100"/>
          <w:szCs w:val="100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سُب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انهُ وَأشُهدُ رَسُولهُ وَأشُهدكُمْ وَأشُهدُ ج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يعَ خلق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ه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بأنِي شَه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ت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بأن لا إله إلا الله وَ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هُ لا شريكَ لهُ و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 xml:space="preserve">أشْهَد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ن سيدي وَحبيبي وَشافعٍي وَإ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امِي يَومَ الدين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إن شَاء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مُحمد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رَسُولُ الل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صلي اللهُ عَليهِ وَعلي آلهِ وَصحبهِ وَسَ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وَالحَمدُ لله آمنتُ بهِ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ولمْ أرَاه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بيبي رَسُول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أتمني دُعَاءكُمْ لي أن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كُو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أ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لأن أرَاهُ 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الدُني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وَنكُون وَإيَاكُمْ ج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اً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حَ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ل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علي حَوضِهِ الشريف يَوم القيام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َصلي اللهُ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علي سيدنا مُحمد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لي آلهِ وَصحبهِ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سَ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بقدْر حُبكَ فِيهِ وَبق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ر حُبهِ فِي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 رَحمَن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 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م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 كريم يَا 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ب العالم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إذن الله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وفي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ا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الحَّقّ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وَالتصْدِيق وَالتحْقِيق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 لِبعض 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مِن آيَات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في كِتاب الله القرآن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بَعض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دى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النور الذي ف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أيدِيه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ادْعُ إِلِى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 xml:space="preserve">سَبِيلِ رَبِّك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بِالْحِكْمَةِ وَالْمَوْعِظَةِ الْحَسَنَة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جَادِلْهُم بِالَّتِي هِيَ أَحْسَن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إِنَّ رَبَّكَ هُوَ أَعْلَمُ بِمَن ضَلَّ عَن سَبِيلِهِ وَهُوَ أَعْلَمُ بِالْمُهْتَدِ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نح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2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إذن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أرَي أنَّ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أ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الحُج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أنهُ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كِتابهمْ</w:t>
      </w:r>
    </w:p>
    <w:p>
      <w:pPr>
        <w:pStyle w:val="Normal"/>
        <w:tabs>
          <w:tab w:val="clear" w:pos="720"/>
          <w:tab w:val="left" w:pos="1474" w:leader="none"/>
          <w:tab w:val="center" w:pos="487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ab/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طبع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أ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أخلا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إ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طبع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 القرآ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مَّا فَرَّطْنَا فِي الكِتَابِ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مِن شَيْءٍ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3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ُ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الي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ء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ذا ا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َيَع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u w:val="single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ليس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نعمة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val="en-US" w:eastAsia="en-US"/>
        </w:rPr>
        <w:t>الإسلام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نعمة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u w:val="single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ليس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لا إله إلا الله م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حمد ر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ول الله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val="en-US" w:eastAsia="en-US"/>
        </w:rPr>
        <w:t>نعمة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يقول 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قَالُواْ لَن يَدْخُلَ الْجَنَّة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إِلاَّ مَن كَا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هُوداً أَوْ نَصَارَى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1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ف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ى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ئ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تِلْكَ أَمَانِيُّهُمْ قُل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هَاتُواْ بُرْهَانَكُ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إِن كُنتُمْ صَادِقِ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1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لأن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يسَ ل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هُ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ُر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نٌ عل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صَا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ِذلكَ طلبَ رَبُنَ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هُ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ُ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َانهُ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هُوَ في أيدِيهُم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َهُوَ كِتاب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إذن الله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ا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ن عل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ذ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ن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تحْقيقٌ وَتصْدِيق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لِكَلامُ 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خل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ا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ذ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أ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آ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حُجت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أ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ىً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تب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ر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تن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آت إل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ا إله إلا الله 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حمد 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ل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أيضا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val="en-US" w:eastAsia="en-US"/>
        </w:rPr>
        <w:t>عيسى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عَبد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وَرَسُولِهِ وَهَذا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تابه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ذا م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ا س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تر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>ه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اضح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val="en-US" w:eastAsia="en-US"/>
        </w:rPr>
        <w:t>وَجَلِيٌ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لنا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له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ا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ا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أ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 ي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تع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يش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 xml:space="preserve"> ف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ي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و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ات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ْ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دين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 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ب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ض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 البَعْض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وَليس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مِنْ كِتاب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ِذلكَ تجدُ كُلَ الآيَات الت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تخص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ع</w:t>
      </w:r>
    </w:p>
    <w:p>
      <w:pPr>
        <w:pStyle w:val="Normal"/>
        <w:tabs>
          <w:tab w:val="clear" w:pos="720"/>
          <w:tab w:val="right" w:pos="623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ي القرآن الكريم تقو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623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قَالُوا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لَن يَدْخُلَ الْجَنَّةَ إِلاَّ مَن كَان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هُوداً أَوْ نَصَارَى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1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800000"/>
          <w:sz w:val="56"/>
          <w:sz w:val="56"/>
          <w:szCs w:val="56"/>
          <w:rtl w:val="true"/>
          <w:lang w:val="en-US"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قَال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يَهُو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يْس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ص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قَال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ص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يْس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يَهُو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تْل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13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ascii="Times New Roman" w:hAnsi="Times New Roman"/>
          <w:b/>
          <w:b/>
          <w:bCs/>
          <w:color w:val="8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800000"/>
          <w:sz w:val="56"/>
          <w:sz w:val="56"/>
          <w:szCs w:val="56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تَّخَذ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ُبْحَان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16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ascii="Times New Roman" w:hAnsi="Times New Roman"/>
          <w:b/>
          <w:b/>
          <w:bCs/>
          <w:color w:val="800000"/>
          <w:sz w:val="56"/>
          <w:sz w:val="56"/>
          <w:szCs w:val="56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ُو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ُو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َص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تَهْتَد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35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EG"/>
        </w:rPr>
        <w:t>وَقَالَت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الْيَهُودُ عُزَيْرٌ ابْنُ اللّه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EG"/>
        </w:rPr>
        <w:t>وَقَالَت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النَّصَارَى الْمَسِيحُ ابْنُ اللّهِ ذَلِك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EG"/>
        </w:rPr>
        <w:t>قَوْلُهُم بِأَفْوَاهِهِ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3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قَالَت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لْيَهُودُ وَالنَّصَارَى نَحْن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أَبْنَاء اللّهِ وَأَحِبَّاؤُه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كُلهَا أقاوُي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َليسَ لهَ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سَاسٌ أو بُ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هَ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ِ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قال الله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سُبحَان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ه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قُلْ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هَاتُواْ بُرْهَانَكُمْ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/>
        </w:rPr>
        <w:t xml:space="preserve"> إِن كُنتُمْ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/>
        </w:rPr>
        <w:t>صَادِقِين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1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لب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ن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سَيكُون مِ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كِتابه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ْ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التوراة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الإنجيل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أنَ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كِِتابهُمْ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أيْدِيهُم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قال اللهُ لهُمْ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val="en-US" w:eastAsia="en-US"/>
        </w:rPr>
        <w:t xml:space="preserve">فَأْتُواْ بِالتَّوْرَاةِ 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val="en-US" w:eastAsia="en-US"/>
        </w:rPr>
        <w:t>فَاتْلُوهَا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val="en-US" w:eastAsia="en-US"/>
        </w:rPr>
        <w:t xml:space="preserve"> إِن كُنتُمْ 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val="en-US" w:eastAsia="en-US"/>
        </w:rPr>
        <w:t>صَادِقِينَ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val="en-US"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93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val="en-US" w:eastAsia="en-US" w:bidi="ar-EG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ذلكَ لأن في كِتابَهُمْ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هُدىً وَنوُ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ا يَرَوُ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لا يَنصَاعُونَ إل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ب ف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يه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val="en-US" w:eastAsia="en-US"/>
        </w:rPr>
        <w:t>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ى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ثل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ا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ذب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كبير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جد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في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مُتعَايشُ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ب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ة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ا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ِيم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هُ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يَقولو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اس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أ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آ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ابن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روح القد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ح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آمي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 w:bidi="ar-EG"/>
        </w:rPr>
        <w:t>99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/>
        </w:rPr>
        <w:t>%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ا ي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أنه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ليس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و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نة أو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>وب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u w:val="single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 xml:space="preserve">لا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رة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 w:bidi="ar-EG"/>
        </w:rPr>
        <w:t>ٍ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اح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 w:bidi="ar-EG"/>
        </w:rPr>
        <w:t>ٍ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60"/>
          <w:szCs w:val="60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لا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انجيل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لا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val="en-US" w:eastAsia="en-US"/>
        </w:rPr>
        <w:t>التورا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44"/>
          <w:szCs w:val="44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ى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نجيل متى</w:t>
      </w:r>
      <w:r>
        <w:rPr>
          <w:rFonts w:ascii="Times New Roman" w:hAnsi="Times New Roman"/>
          <w:color w:val="008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إصحاح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آية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2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ق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ص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ف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أ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ل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فقط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35"/>
        <w:jc w:val="both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قال المسيح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ذْه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لْمِذ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مِّد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ب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ِبْن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ُوح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قُدُ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آ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t>19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  <w:lang w:val="en-US" w:eastAsia="en-US" w:bidi="ar-EG"/>
        </w:rPr>
        <w:t>،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ِّم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فَظ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صَيْت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آية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/>
        </w:rPr>
        <w:t>2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أي</w:t>
      </w: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84"/>
          <w:sz w:val="84"/>
          <w:szCs w:val="84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اق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 الب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84"/>
          <w:sz w:val="84"/>
          <w:szCs w:val="84"/>
          <w:rtl w:val="true"/>
          <w:lang w:val="en-US" w:eastAsia="en-US"/>
        </w:rPr>
        <w:t xml:space="preserve">ل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آمين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كِتاب الله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لا يُوجَد فِيهِ اسْمَهُ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44"/>
          <w:szCs w:val="144"/>
          <w:rtl w:val="true"/>
          <w:lang w:val="en-US" w:eastAsia="en-US"/>
        </w:rPr>
        <w:t>!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سُبحَان ا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ا هُوَ ا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م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الإله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ذي في كِتاب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 xml:space="preserve">اقرَأ مَعِي في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لتوراة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val="en-US" w:eastAsia="en-US"/>
        </w:rPr>
        <w:t>الإنجيل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0000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أ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ل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800000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80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َهُ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سفر لاوي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EG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EG"/>
        </w:rPr>
        <w:t>2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هُك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رَج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ه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له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عدد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1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اعْلم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ِي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حَافِظ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عَه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حْس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حِبُّون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حْفَظ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ل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يل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 w:bidi="ar-EG"/>
        </w:rPr>
      </w:pPr>
      <w:r>
        <w:rPr>
          <w:rFonts w:cs="Times New Roman" w:ascii="Times New Roman" w:hAnsi="Times New Roman"/>
          <w:color w:val="0000FF"/>
          <w:sz w:val="38"/>
          <w:szCs w:val="38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َهْوَه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سَل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98"/>
          <w:sz w:val="98"/>
          <w:szCs w:val="98"/>
          <w:rtl w:val="true"/>
        </w:rPr>
        <w:t xml:space="preserve"> 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98"/>
          <w:sz w:val="98"/>
          <w:szCs w:val="9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98"/>
          <w:sz w:val="98"/>
          <w:szCs w:val="9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98"/>
          <w:sz w:val="98"/>
          <w:szCs w:val="98"/>
          <w:rtl w:val="true"/>
          <w:lang w:bidi="ar-EG"/>
        </w:rPr>
        <w:t xml:space="preserve"> </w:t>
      </w:r>
      <w:r>
        <w:rPr>
          <w:b/>
          <w:bCs/>
          <w:color w:val="0000FF"/>
          <w:sz w:val="82"/>
          <w:szCs w:val="8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تَعْرِفُوا</w:t>
      </w:r>
      <w:r>
        <w:rPr>
          <w:rFonts w:eastAsia="MS Sans Serif;Arial" w:cs="MS Sans Serif;Arial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وَتُؤْمِنُوا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بِي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وَتَفْهَمُوا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0"/>
          <w:szCs w:val="90"/>
          <w:lang w:bidi="ar-EG"/>
        </w:rPr>
      </w:pPr>
      <w:r>
        <w:rPr>
          <w:b/>
          <w:b/>
          <w:bCs/>
          <w:color w:val="FF0000"/>
          <w:sz w:val="90"/>
          <w:sz w:val="90"/>
          <w:szCs w:val="90"/>
          <w:rtl w:val="true"/>
        </w:rPr>
        <w:t>قَبْلِي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u w:val="single"/>
          <w:rtl w:val="true"/>
        </w:rPr>
        <w:t>يُصَوَّرْ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>وَبَعْدِي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90"/>
          <w:sz w:val="90"/>
          <w:szCs w:val="9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u w:val="single"/>
          <w:rtl w:val="true"/>
        </w:rPr>
        <w:t>يَكُون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ُخَلِّصٌ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eastAsia="en-US" w:bidi="ar-EG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خِر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أَعْلَمْتُكَ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وَأَخْبَرْتُكَ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فَأَنْتُمْ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شُهُودِي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يُوجَدُ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غَيْرِي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eastAsia="en-US" w:bidi="ar-EG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و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ِجَا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دِّد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ُوب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عُصَا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وَّلِيّ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قَدِيمِ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b/>
          <w:b/>
          <w:bCs/>
          <w:color w:val="0000FF"/>
          <w:sz w:val="68"/>
          <w:sz w:val="68"/>
          <w:szCs w:val="6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lang w:bidi="ar-EG"/>
        </w:rPr>
        <w:t>0</w:t>
      </w:r>
      <w:r>
        <w:rPr>
          <w:b/>
          <w:bCs/>
          <w:color w:val="0000FF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هَل هُناكَ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 w:bidi="ar-EG"/>
        </w:rPr>
        <w:t>أيُ ذِكْرٌ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لِلمسيح أو غيْر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أ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لآ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ابن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روح القد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val="en-US" w:eastAsia="en-US" w:bidi="ar-EG"/>
        </w:rPr>
        <w:t>!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الله هُوَ 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أ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َّ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آ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خ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eastAsia="en-US"/>
        </w:rPr>
        <w:t>لا إله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 غَي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رهُ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val="en-US" w:eastAsia="en-US"/>
        </w:rPr>
        <w:t>قب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val="en-US" w:eastAsia="en-US"/>
        </w:rPr>
        <w:t>لهُ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لا يُصَوَّرْ 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val="en-US" w:eastAsia="en-US"/>
        </w:rPr>
        <w:t>وَبعْدَهُ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/>
        </w:rPr>
        <w:t xml:space="preserve"> لا يُكُوُن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 w:bidi="ar-EG"/>
        </w:rPr>
        <w:t>وَ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ذا أس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 xml:space="preserve">َهُ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 xml:space="preserve">إلى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أبَدِ</w:t>
      </w:r>
      <w:r>
        <w:rPr>
          <w:rFonts w:ascii="Times New Roman" w:hAnsi="Times New Roman"/>
          <w:b/>
          <w:b/>
          <w:bCs/>
          <w:color w:val="0000FF"/>
          <w:sz w:val="92"/>
          <w:sz w:val="92"/>
          <w:szCs w:val="92"/>
          <w:rtl w:val="true"/>
          <w:lang w:val="en-US" w:eastAsia="en-US" w:bidi="ar-E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en-US" w:eastAsia="en-US"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تو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مَا جَاء في التور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َهُوَ مِ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هُدَي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نو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lang w:val="en-US" w:eastAsia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َلا وُجُودَ لِ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ذ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أ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م ف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ألآب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ابن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روح القدس إلهٌ وَاحِدٌ آم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لهُ أكب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ثاني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إنجي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جَا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ّ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صَا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مَ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تُؤْمِنُو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ِالَّذ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رْسَ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حَيَا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أَبَدِيّ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رِفُو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إِلَه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ْحَقِيقِيَّ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سُو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ْمَسِي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ْت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ذَا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ِدْق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ِم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رْجِ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FF0000"/>
          <w:sz w:val="66"/>
          <w:sz w:val="66"/>
          <w:szCs w:val="6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تَجْثُو</w:t>
      </w:r>
      <w:r>
        <w:rPr>
          <w:rFonts w:eastAsia="MS Sans Serif;Arial" w:cs="MS Sans Serif;Arial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رُكْبَةٍ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لِف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سَان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مَنْ يَجْرُؤُ علي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اعْترَاض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وَبلا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سْتثنَاءٍ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أح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</w:rPr>
        <w:t>دٍ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رَّب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قسَمَ بذَا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ن تجْثوُ لهُ كُل رُكبةٍ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طبع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مسيح مَعَ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مَعَ الكَوُن كُل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سِجُودِ لِخَالقن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نهُ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نظر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ذا ق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نف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تَسْجُدُون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ِم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َسْتُم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تَعْلَمُون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فَنَسْجُدُ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ِمَا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َعْلَم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ح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ة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خلق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المسي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ح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ج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ن 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 في ال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ج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أن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 xml:space="preserve">ُد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val="en-US" w:eastAsia="en-US"/>
        </w:rPr>
        <w:t>ِلخا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سُب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ن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مِنْ بين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مسي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خ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 xml:space="preserve"> على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الأرض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ِ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ْجَ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يُصَلّ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قَضَى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يْل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ُلَّ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صَّلاَةِ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ذا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 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ت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هُ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ض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ب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val="en-US" w:eastAsia="en-US"/>
        </w:rPr>
        <w:t>23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>وَه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>ذا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 هُوَ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التوح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يد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>الذي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جَاء في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val="en-US" w:eastAsia="en-US"/>
        </w:rPr>
        <w:t>الإنجيل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هَذا 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/>
        </w:rPr>
        <w:t xml:space="preserve">هُوَ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الهُد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/>
        </w:rPr>
        <w:t>ي وَالنور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  <w:lang w:val="en-US" w:eastAsia="en-US" w:bidi="ar-EG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74"/>
          <w:sz w:val="74"/>
          <w:szCs w:val="74"/>
          <w:rtl w:val="true"/>
          <w:lang w:val="en-US" w:eastAsia="en-US" w:bidi="ar-EG"/>
        </w:rPr>
        <w:t>كِتابهُمْ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/>
        </w:rPr>
        <w:t>وَلا وُجُودَ لِه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/>
        </w:rPr>
        <w:t>ذا</w:t>
      </w:r>
      <w:r>
        <w:rPr>
          <w:rFonts w:ascii="Times New Roman" w:hAnsi="Times New Roman"/>
          <w:b/>
          <w:b/>
          <w:bCs/>
          <w:color w:val="0000FF"/>
          <w:sz w:val="98"/>
          <w:sz w:val="98"/>
          <w:szCs w:val="98"/>
          <w:rtl w:val="true"/>
          <w:lang w:val="en-US" w:eastAsia="en-US"/>
        </w:rPr>
        <w:t xml:space="preserve"> الاسم في 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rtl w:val="true"/>
          <w:lang w:val="en-US" w:eastAsia="en-US"/>
        </w:rPr>
        <w:t>الإنجي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ألآب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ابن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روح القدس إلهٌ وَاحِدٌ آمي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لهُ أكب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وَه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ذا مَا أتفقَ عَليهِ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توراة وَالإنجيل وَالقرآن الكَر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val="en-US" w:eastAsia="en-US"/>
        </w:rPr>
        <w:t>وَمَا دُونه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val="en-US" w:eastAsia="en-US"/>
        </w:rPr>
        <w:t>تحْتَ أيُ مُسَمَي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فه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val="en-US" w:eastAsia="en-US"/>
        </w:rPr>
        <w:t>كُفرٌ وَباطلٌ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لآب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ابن وَالرُوح القدس إلهٌ وَاحدٌ آمي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 xml:space="preserve">ليسَ لهَا وُجُودٍ مَعَ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التوحيد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ف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EG"/>
        </w:rPr>
        <w:t>ي الكِتاب المُقدس السَمَاوي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آلا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جب أ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ب 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 الإله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ال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ل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ُ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 xml:space="preserve"> مرة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اح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 w:bidi="ar-EG"/>
        </w:rPr>
        <w:t>ٍ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لك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لأ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 xml:space="preserve">لا إله إلا الله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هي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 xml:space="preserve"> الح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ق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/>
        </w:rPr>
        <w:t>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 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 ف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ط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ا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أن 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ط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ِك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تب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إلى ال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ق ال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ض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ح المبي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ا إله إلا الله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 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خلق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 وَعَبيدَ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val="en-US" w:eastAsia="en-US"/>
        </w:rPr>
        <w:t>*******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أيض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99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%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لا 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أ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مسي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 xml:space="preserve"> وَجَسَدَهُ نجس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في كِتابهمْ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val="en-US" w:eastAsia="en-US" w:bidi="ar-EG"/>
        </w:rPr>
        <w:t>!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 w:bidi="ar-EG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40"/>
          <w:szCs w:val="40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وَهَذا هُو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لب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مَوُضُوعَهُمْ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صفت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ة المسي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ٌ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فرخ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ٌ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ق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ٌ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لو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أ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 ش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ٌ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ٌص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امت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في الإنجيل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أقرْو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بلعْنتِه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أسف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ق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ب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 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ث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ا 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و أ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إ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ً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زنا ال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ر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فة أنوا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ج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ا ن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ا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إل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ولِلأس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ابهُ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ُقدس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أبط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قصص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val="en-US" w:eastAsia="en-US"/>
        </w:rPr>
        <w:t>صيبة</w:t>
      </w:r>
      <w:r>
        <w:rPr>
          <w:rFonts w:ascii="Times New Roman" w:hAnsi="Times New Roman"/>
          <w:b/>
          <w:b/>
          <w:bCs/>
          <w:color w:val="0000FF"/>
          <w:sz w:val="98"/>
          <w:sz w:val="98"/>
          <w:szCs w:val="9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22"/>
          <w:szCs w:val="122"/>
          <w:rtl w:val="true"/>
          <w:lang w:val="en-US" w:eastAsia="en-US"/>
        </w:rPr>
        <w:t>!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رُ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ل الله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نبيائ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جماعة الرب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أطهَار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تح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val="en-US" w:eastAsia="en-US"/>
        </w:rPr>
        <w:t>يل</w:t>
      </w:r>
      <w:r>
        <w:rPr>
          <w:rFonts w:ascii="Times New Roman" w:hAnsi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 xml:space="preserve">لا حَولَ وَلا قوة إلا بالله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ذا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إ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ت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ل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رُ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يك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أ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ا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دس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ُب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نَ اللهِ 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َا يَصِف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زنا ا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ر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ق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11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ئ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م أنبياء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لتور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ذا ق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ي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السف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رق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42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تجد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ثل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في سفر عزرا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إصحاح في التوراة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آية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lang w:val="en-US" w:eastAsia="en-US"/>
        </w:rPr>
        <w:t>18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تقو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قَا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َهَ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رَق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اَّو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ْسَام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ِدْ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رُشَلِيمَ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كْتُوبٌ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قصِد 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ف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سفر موس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كل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006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كذلك ف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سفر يشو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في التوراة إصحا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t>10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آية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lang w:val="en-US" w:eastAsia="en-US"/>
        </w:rPr>
        <w:t>13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تقو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1006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0065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دَام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مْ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وَقَ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مَ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تَق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دَائ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كْتُوب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اش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ي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ا الكلا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سف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اش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فاج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أ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ث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في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فهر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ك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تاب ال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قدس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كُل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عه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قد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عهد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جد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ا تج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أ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ء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ذه الأ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فا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سف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وس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سف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اش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هُنا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ار كثي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تُحدثُنَا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ورا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َليس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ل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 وُجُودٍ في كِتَاب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الكَام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ذلك 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ترف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ورا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إنج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عَ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ت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ين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اب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ا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ق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44"/>
          <w:szCs w:val="44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سفر أخبار الأيام الأول</w:t>
      </w:r>
      <w:r>
        <w:rPr>
          <w:rFonts w:ascii="Times New Roman" w:hAnsi="Times New Roman"/>
          <w:b/>
          <w:b/>
          <w:bCs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بالتوراة إصحاح</w:t>
      </w:r>
      <w:r>
        <w:rPr>
          <w:rFonts w:ascii="Times New Roman" w:hAnsi="Times New Roman"/>
          <w:b/>
          <w:b/>
          <w:bCs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t>27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آية</w:t>
      </w:r>
      <w:r>
        <w:rPr>
          <w:rFonts w:ascii="Times New Roman" w:hAnsi="Times New Roman"/>
          <w:b/>
          <w:b/>
          <w:bCs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lang w:val="en-US" w:eastAsia="en-US"/>
        </w:rPr>
        <w:t>24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38"/>
          <w:szCs w:val="38"/>
          <w:rtl w:val="true"/>
          <w:lang w:val="en-US"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ُوآب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َرُويَة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تَدَأ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ُحْص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ُكْمِل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لأنه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 xml:space="preserve"> ج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ى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 w:bidi="ar-EG"/>
        </w:rPr>
        <w:t xml:space="preserve"> ذلك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38"/>
          <w:szCs w:val="38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>اء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val="en-US" w:eastAsia="en-US"/>
        </w:rPr>
        <w:t xml:space="preserve">ُ وَجَزاء </w:t>
      </w:r>
      <w:r>
        <w:rPr>
          <w:rFonts w:cs="Times New Roman" w:ascii="Times New Roman" w:hAnsi="Times New Roman"/>
          <w:sz w:val="38"/>
          <w:szCs w:val="38"/>
          <w:rtl w:val="true"/>
          <w:lang w:val="en-US" w:eastAsia="en-US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َخَط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دَوَّ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دَ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بَا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يَّا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لْمَلِ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كثي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يقول أيض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ً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نجيل يوحن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إصحا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t>20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آية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lang w:val="en-US" w:eastAsia="en-US"/>
        </w:rPr>
        <w:t>3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يَات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َر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ّ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لاَمِي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كْتَب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ْكِتَاب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سو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سي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آ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ت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ك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ب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ل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ت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لى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ذي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ض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أ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ن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 أ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َخبَؤهَ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ض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وَبَدَلوُ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إِذَ أَخَذَ اللّ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مِيثَاق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الَّذِينَ أُوتُواْ الْكِتَاب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لَتُبَيِّنُنَّه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لِلنَّاسِ وَلاَ تَكْتُمُونَ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فَنَبَذُوه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وَرَاء ظُهُورِهِم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وَاشْتَرَوْاْ بِهِ ثَمَناً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قَلِيلاً فَبِئْسَ مَا يَشْتَرُونَ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87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غيرُ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كثير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اض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ت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ً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قد قال 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 w:bidi="ar-EG"/>
        </w:rPr>
        <w:t xml:space="preserve">: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فَأْت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>بِالتَّوْرَا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فَاتْلُوه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صَادِقِي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93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تورا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ز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ال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اب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دس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خبرُ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ثر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أنبي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نوات تبش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سيحية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ء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شبكات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إذاع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تلفزي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كثيرة جد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فة لغات العال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ذا 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نع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ث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ع أو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د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برنامج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 الموضوع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ذ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ختاره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ف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ناس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 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ختار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مُذي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علومات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فقط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بإذن الله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تح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نوات أن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ث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ه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 xml:space="preserve">القنوات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إسلام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ض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ارئ 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ُ 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رآن الكر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يَقرَأ 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تل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عل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مَسَامِع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خلق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آ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ت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قرآ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كريم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عل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أ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أ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ل 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رف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حتى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آخر 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رف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ح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الشريف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ذ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أن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تلوهُ عل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قلو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بش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أجمعي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يَفعَلوُنَ 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ِِكي يَسْأ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السَامعُ مِنَ الناس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يَتف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 xml:space="preserve">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وَيَعْقل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ُؤمِنُ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د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ل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ر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لا ي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كن و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تح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تف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قنوات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تبشير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مسيحي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ث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 نظ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قنوات الإسلام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أتع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>ماذا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ناس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ت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معلومات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سيد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ار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خو سيدنا موسى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يض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أنهُ في كِتابهُمْ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ذ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صَنَعَ العج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ي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الأزم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ني إسرائ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بَدَلاً  لِلسَامِري 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القص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ف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سفر خروج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3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ملع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سفر تثنية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2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5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غ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كثي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خ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ئث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لافت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ل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سُ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لى ق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ع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ل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عظ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ا 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ؤ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ل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ا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تورا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و الإنج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لي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و ف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وا ذلك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ف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هلُ الكت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غ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نا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مَا يَقو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 كِتاب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ق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ب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ً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لأسْئِل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ي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ئ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الإجاب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وَأن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يَفهَ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ل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منطق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ئ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فهمهُ في كِتاب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َحِينِهَا يكون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لا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أسئل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ل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نط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فلا 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ج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ن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كِتابه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ذا يَكُوُنوُنَ قد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َض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ُوا أنفس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ائر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/>
        </w:rPr>
        <w:t>فَبُهِت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eastAsia="en-US"/>
        </w:rPr>
        <w:t xml:space="preserve"> الَّذِي كَفَرَ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eastAsia="en-US" w:bidi="ar-EG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258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أن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إجَابَات وَرُدُوُ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ي سُؤال 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مَجَ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ن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ذا الد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ق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طاه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الإسلا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ال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ق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د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ع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val="en-US" w:eastAsia="en-US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أقوى 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جة 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لي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تاب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>الذ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بأ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ه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val="en-US" w:eastAsia="en-US"/>
        </w:rPr>
        <w:t>الآ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أنا لا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أس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تند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 xml:space="preserve"> في ك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لام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لا على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ج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قوي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كتاب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د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طبعة العيد المئوي عا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1983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ة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ر الكتاب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د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دراسة ب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ة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أ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سفر التكو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تورا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دد 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ار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39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حت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آخ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ف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رؤيا يوحنا اللاهوت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إنجيل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دد 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فار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27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رس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الة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إلي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val="en-US" w:eastAsia="en-US"/>
        </w:rPr>
        <w:t>أخْوَتِي</w:t>
      </w:r>
      <w:r>
        <w:rPr>
          <w:rFonts w:ascii="Times New Roman" w:hAnsi="Times New Roman"/>
          <w:b/>
          <w:b/>
          <w:bCs/>
          <w:color w:val="FF0000"/>
          <w:sz w:val="70"/>
          <w:sz w:val="70"/>
          <w:szCs w:val="70"/>
          <w:rtl w:val="true"/>
          <w:lang w:val="en-US" w:eastAsia="en-US"/>
        </w:rPr>
        <w:t xml:space="preserve"> في الإسلام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وَإلي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ل م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70"/>
          <w:sz w:val="70"/>
          <w:szCs w:val="70"/>
          <w:rtl w:val="true"/>
          <w:lang w:val="en-US" w:eastAsia="en-US"/>
        </w:rPr>
        <w:t>ل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َن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رأ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ذا الكلا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حُج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عَليه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أ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ذلُ أق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ى 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إبلاغِ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إلى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بن آدم علي وجهِ الأرض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ن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عَبدُ الفقير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إلي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 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في العَال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لى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أق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يد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قد قال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ب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ب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ان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 w:bidi="ar-EG"/>
        </w:rPr>
        <w:t xml:space="preserve">: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ُل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ِّ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مَشْرِق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مَغْرِب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هْد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شَاء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صِرَاط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ُّسْتَقِيم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جَعَلْنَا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سَط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ِّتَكُو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شُهَد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يَك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َسُو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شَهِي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42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43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بمَا ذ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ب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 xml:space="preserve">ِ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لأ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ان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 w:bidi="ar-EG"/>
        </w:rPr>
        <w:t>تبليغ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val="en-US" w:eastAsia="en-US" w:bidi="ar-EG"/>
        </w:rPr>
        <w:t>التوحِيد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وَهُوَ لا إله إلا ا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َأنهُ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َعْبُد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ملع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َأكَاذِيبَهُمْ كُله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واضح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ِنْ  كِتاب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ذي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حُج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 xml:space="preserve"> ً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عَليُه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إل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يوم القيا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96"/>
          <w:szCs w:val="96"/>
          <w:rtl w:val="true"/>
          <w:lang w:val="en-US" w:eastAsia="en-US"/>
        </w:rPr>
        <w:t xml:space="preserve">( </w:t>
      </w:r>
      <w:r>
        <w:rPr>
          <w:b/>
          <w:b/>
          <w:bCs/>
          <w:color w:val="808080"/>
          <w:sz w:val="96"/>
          <w:sz w:val="96"/>
          <w:szCs w:val="96"/>
          <w:rtl w:val="true"/>
        </w:rPr>
        <w:t>وَيَكُونَ</w:t>
      </w:r>
      <w:r>
        <w:rPr>
          <w:rFonts w:eastAsia="MS Sans Serif;Arial" w:cs="MS Sans Serif;Arial"/>
          <w:b/>
          <w:b/>
          <w:bCs/>
          <w:color w:val="80808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808080"/>
          <w:sz w:val="96"/>
          <w:sz w:val="96"/>
          <w:szCs w:val="96"/>
          <w:u w:val="single"/>
          <w:rtl w:val="true"/>
        </w:rPr>
        <w:t>الرَّسُولُ</w:t>
      </w:r>
      <w:r>
        <w:rPr>
          <w:rFonts w:eastAsia="MS Sans Serif;Arial" w:cs="MS Sans Serif;Arial"/>
          <w:b/>
          <w:b/>
          <w:bCs/>
          <w:color w:val="80808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808080"/>
          <w:sz w:val="96"/>
          <w:sz w:val="96"/>
          <w:szCs w:val="96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80808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808080"/>
          <w:sz w:val="96"/>
          <w:sz w:val="96"/>
          <w:szCs w:val="96"/>
          <w:u w:val="single"/>
          <w:rtl w:val="true"/>
        </w:rPr>
        <w:t>شَهِيداً</w:t>
      </w:r>
      <w:r>
        <w:rPr>
          <w:rFonts w:eastAsia="MS Sans Serif;Arial" w:cs="MS Sans Serif;Arial"/>
          <w:b/>
          <w:b/>
          <w:bCs/>
          <w:color w:val="808080"/>
          <w:sz w:val="96"/>
          <w:sz w:val="96"/>
          <w:szCs w:val="9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color w:val="000000"/>
          <w:sz w:val="44"/>
          <w:szCs w:val="44"/>
          <w:lang w:bidi="ar-EG"/>
        </w:rPr>
        <w:t>143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96"/>
          <w:szCs w:val="9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أنى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قد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 xml:space="preserve"> أب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لغت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وَأ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ش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هد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 xml:space="preserve"> الله و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أش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هدُ ر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ول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حمد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صلى الله ع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لي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سلم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َهُوَ أمَامُنا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جميعا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ً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نا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قب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لنا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وَيَجعَلَ عَمَلنَا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val="en-US" w:eastAsia="en-US"/>
        </w:rPr>
        <w:t>خَالِصَاً لِوَج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سُبحَان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val="en-US" w:eastAsia="en-US"/>
        </w:rPr>
        <w:t>وَيَجعَلنَا أهْلاً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ل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ض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>الشريف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هَـذِ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سَبِيلِي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دْعُو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بَصِيرَةٍ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نَا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تَّبَعَنِي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يوس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08</w:t>
      </w:r>
      <w:r>
        <w:rPr>
          <w:b/>
          <w:bCs/>
          <w:color w:val="808080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طبعاً أ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أنت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عل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َق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 كَلام سيد المُرسَلِ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خيرُ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يّ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َفي أمُتِ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إلي يوم الدي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َدَقَ رَسُوُلنَا صلي اللهُ عليهِ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لي آلهِ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حبهِ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ل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ذ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كافة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ة لا إله إلا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 w:bidi="ar-EG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ق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تب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بواب الخارج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هَ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مس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ملع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 xml:space="preserve">هَل جَسَد 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 w:bidi="ar-EG"/>
        </w:rPr>
        <w:t>نج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؟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EG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شكل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ض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 الآي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نف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ق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ء كا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إنج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و التور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هو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دو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داخ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أبو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EG"/>
        </w:rPr>
        <w:t>47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val="en-US" w:eastAsia="en-US"/>
        </w:rPr>
        <w:t>فقط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ناوي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ت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ثل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بن داود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م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أمن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زن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أخ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أسم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ثاما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44"/>
          <w:szCs w:val="44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صموئيل الثانى</w:t>
      </w:r>
      <w:r>
        <w:rPr>
          <w:rFonts w:ascii="Times New Roman" w:hAnsi="Times New Roman"/>
          <w:color w:val="008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color w:val="000080"/>
          <w:sz w:val="44"/>
          <w:szCs w:val="44"/>
          <w:lang w:val="en-US" w:eastAsia="en-US"/>
        </w:rPr>
        <w:t>13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 xml:space="preserve">) </w:t>
      </w:r>
      <w:r>
        <w:rPr>
          <w:rFonts w:cs="Times New Roman" w:ascii="Times New Roman" w:hAnsi="Times New Roman"/>
          <w:color w:val="000080"/>
          <w:sz w:val="44"/>
          <w:szCs w:val="44"/>
          <w:lang w:val="en-US" w:eastAsia="en-US"/>
        </w:rPr>
        <w:t>22:1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عنى ت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يل الموضوع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في إصحا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رق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الآية رقم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44"/>
          <w:szCs w:val="44"/>
          <w:lang w:val="en-US" w:eastAsia="en-US"/>
        </w:rPr>
        <w:t>10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حتى الآية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44"/>
          <w:szCs w:val="44"/>
          <w:lang w:val="en-US" w:eastAsia="en-US"/>
        </w:rPr>
        <w:t>22</w:t>
      </w:r>
      <w:r>
        <w:rPr>
          <w:rFonts w:cs="Times New Roman" w:ascii="Times New Roman" w:hAnsi="Times New Roman"/>
          <w:color w:val="000080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ascii="Times New Roman" w:hAnsi="Times New Roman"/>
          <w:color w:val="00008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val="en-US" w:eastAsia="en-US"/>
        </w:rPr>
        <w:t>سفر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صموئيل الثانى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ا تي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ر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د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ء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حثين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كرين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ين 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يع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 xml:space="preserve"> ت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ص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ش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ى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ال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لوم الدينية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إذن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ض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ال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ائ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ط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ت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ب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ي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أيدِيه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تح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دث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 ب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ا 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أفض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/>
        </w:rPr>
        <w:t xml:space="preserve"> منى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أ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val="en-US" w:eastAsia="en-US"/>
        </w:rPr>
        <w:t>ض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إ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ذن الله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ب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لاب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لاب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ُ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أن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8"/>
          <w:sz w:val="78"/>
          <w:szCs w:val="78"/>
          <w:rtl w:val="true"/>
          <w:lang w:val="en-US" w:eastAsia="en-US"/>
        </w:rPr>
        <w:t>ي</w:t>
      </w:r>
      <w:r>
        <w:rPr>
          <w:rFonts w:ascii="Times New Roman" w:hAnsi="Times New Roman"/>
          <w:b/>
          <w:b/>
          <w:bCs/>
          <w:color w:val="FF0000"/>
          <w:sz w:val="78"/>
          <w:sz w:val="78"/>
          <w:szCs w:val="78"/>
          <w:rtl w:val="true"/>
          <w:lang w:val="en-US" w:eastAsia="en-US"/>
        </w:rPr>
        <w:t>ُنْشَر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ذا الك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لا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إلى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val="en-US" w:eastAsia="en-US"/>
        </w:rPr>
        <w:t>العَالمْ كُلهُ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قد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الإمْكَان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ذلك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َ بأخلاقي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val="en-US" w:eastAsia="en-US"/>
        </w:rPr>
        <w:t>ات الإسلا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خلا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قع الإسلام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val="en-US" w:eastAsia="en-US" w:bidi="ar-EG"/>
        </w:rPr>
        <w:t>فقط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لن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غي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وَخاص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لِعُلمَاء الإسلام في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البلاد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الغيرُ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 ناطقةِ بالعرب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لِحَاجتهُمْ الشديد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لِهَذهِ الدِرَاس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ماذ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لان حض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صلى الله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سلم ق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val="en-US" w:eastAsia="en-US"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أن ي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ى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 w:bidi="ar-EG"/>
        </w:rPr>
        <w:t xml:space="preserve"> اللهُ 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بك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 xml:space="preserve"> ر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لا</w:t>
      </w:r>
      <w:r>
        <w:rPr>
          <w:rFonts w:ascii="Times New Roman" w:hAnsi="Times New Roman"/>
          <w:b/>
          <w:b/>
          <w:bCs/>
          <w:color w:val="FF0000"/>
          <w:sz w:val="58"/>
          <w:sz w:val="58"/>
          <w:szCs w:val="58"/>
          <w:rtl w:val="true"/>
          <w:lang w:val="en-US" w:eastAsia="en-US"/>
        </w:rPr>
        <w:t>ً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val="en-US" w:eastAsia="en-US"/>
        </w:rPr>
        <w:t>خير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val="en-US" w:eastAsia="en-US"/>
        </w:rPr>
        <w:t>لك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من الدنيا و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ا فيه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>ا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64"/>
          <w:szCs w:val="64"/>
          <w:lang w:eastAsia="en-US"/>
        </w:rPr>
      </w:pP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مَلأ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 xml:space="preserve"> الإسلام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الكَوُنَ كُلهُ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بفضل الله وَبإذنِهِ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سُبحَانهُ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firstLine="10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firstLine="10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مِنْ هُن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86"/>
          <w:szCs w:val="86"/>
          <w:rtl w:val="true"/>
          <w:lang w:eastAsia="en-US" w:bidi="ar-EG"/>
        </w:rPr>
        <w:t xml:space="preserve">( </w:t>
      </w:r>
      <w:r>
        <w:rPr>
          <w:b/>
          <w:b/>
          <w:bCs/>
          <w:color w:val="808080"/>
          <w:sz w:val="86"/>
          <w:sz w:val="86"/>
          <w:szCs w:val="86"/>
          <w:rtl w:val="true"/>
        </w:rPr>
        <w:t>وَإِنَّكَ</w:t>
      </w:r>
      <w:r>
        <w:rPr>
          <w:rFonts w:eastAsia="MS Sans Serif;Arial" w:cs="MS Sans Serif;Arial"/>
          <w:b/>
          <w:b/>
          <w:bCs/>
          <w:color w:val="80808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808080"/>
          <w:sz w:val="86"/>
          <w:sz w:val="86"/>
          <w:szCs w:val="86"/>
          <w:rtl w:val="true"/>
        </w:rPr>
        <w:t>لَعَلى</w:t>
      </w:r>
      <w:r>
        <w:rPr>
          <w:rFonts w:eastAsia="MS Sans Serif;Arial" w:cs="MS Sans Serif;Arial"/>
          <w:b/>
          <w:b/>
          <w:bCs/>
          <w:color w:val="80808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808080"/>
          <w:sz w:val="86"/>
          <w:sz w:val="86"/>
          <w:szCs w:val="86"/>
          <w:u w:val="single"/>
          <w:rtl w:val="true"/>
        </w:rPr>
        <w:t>خُلُقٍ</w:t>
      </w:r>
      <w:r>
        <w:rPr>
          <w:rFonts w:eastAsia="MS Sans Serif;Arial" w:cs="MS Sans Serif;Arial"/>
          <w:b/>
          <w:b/>
          <w:bCs/>
          <w:color w:val="808080"/>
          <w:sz w:val="86"/>
          <w:sz w:val="86"/>
          <w:szCs w:val="8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86"/>
          <w:sz w:val="86"/>
          <w:szCs w:val="86"/>
          <w:u w:val="single"/>
          <w:rtl w:val="true"/>
        </w:rPr>
        <w:t>عَظِيمٍ</w:t>
      </w:r>
      <w:r>
        <w:rPr>
          <w:rFonts w:eastAsia="MS Sans Serif;Arial" w:cs="MS Sans Serif;Arial"/>
          <w:b/>
          <w:b/>
          <w:bCs/>
          <w:color w:val="808080"/>
          <w:sz w:val="86"/>
          <w:sz w:val="86"/>
          <w:szCs w:val="8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قل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b/>
          <w:bCs/>
          <w:color w:val="808080"/>
          <w:sz w:val="72"/>
          <w:szCs w:val="72"/>
          <w:rtl w:val="true"/>
        </w:rPr>
        <w:t xml:space="preserve"> 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8"/>
          <w:szCs w:val="58"/>
          <w:lang w:bidi="ar-EG"/>
        </w:rPr>
      </w:pP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8"/>
          <w:szCs w:val="58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808080"/>
          <w:sz w:val="58"/>
          <w:szCs w:val="58"/>
          <w:rtl w:val="true"/>
          <w:lang w:val="en-US" w:eastAsia="en-US" w:bidi="ar-EG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>هَـذِهِ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>سَبِيلِي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أَدْعُو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>بَصِيرَةٍ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نَا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تَّبَعَنِي</w:t>
      </w:r>
      <w:r>
        <w:rPr>
          <w:rFonts w:eastAsia="MS Sans Serif;Arial" w:cs="MS Sans Serif;Arial"/>
          <w:b/>
          <w:b/>
          <w:bCs/>
          <w:color w:val="808080"/>
          <w:sz w:val="58"/>
          <w:sz w:val="58"/>
          <w:szCs w:val="58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يوس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08</w:t>
      </w:r>
      <w:r>
        <w:rPr>
          <w:b/>
          <w:bCs/>
          <w:color w:val="808080"/>
          <w:sz w:val="58"/>
          <w:szCs w:val="58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يَا تَابعِ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رَسُول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يَا أهْ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لا إله إلا ا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وَصَدَقَ اللهُ العظيم وَصلي اللهُمَ علي خير خلق الله مُحمدٍ وَعلي آلهِ وَصحبهِ وَسل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 قول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 ت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ب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في إ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ن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قل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كاف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 xml:space="preserve"> ٍ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 w:bidi="ar-EG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ظ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val="en-US" w:eastAsia="en-US"/>
        </w:rPr>
        <w:t>َبأذن الل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ب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ج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و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قول أ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 لا إله إلا ا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أن محمد رسول الله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على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ي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/>
        </w:rPr>
        <w:t>0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color w:val="000080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قال رَبي سُب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eastAsia="en-US"/>
        </w:rPr>
        <w:t xml:space="preserve">وَمَنْ أَحْسَنُ قَوْلاً مِّمَّن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/>
        </w:rPr>
        <w:t>دَعَا إِلَى اللَّهِ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eastAsia="en-US"/>
        </w:rPr>
        <w:t xml:space="preserve"> وَعَمِلَ صَالِحاً وَقَالَ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/>
        </w:rPr>
        <w:t>إِنَّنِي مِنَ الْمُسْلِم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eastAsia="en-US"/>
        </w:rPr>
        <w:t>فصلت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3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لهُمَ وَفقنَ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مَا ترحَمنَا ب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َاجْعَلن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إيَاك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ِنَ المُ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فضلِكَ وَرحْمتكَ يَا رَبُ ال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أن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اء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الإسل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ه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/>
        </w:rPr>
        <w:t>الدراس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4"/>
          <w:szCs w:val="94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سلاح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ح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جه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>ٌ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>ل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>ِ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>لإس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>لام</w:t>
      </w:r>
      <w:r>
        <w:rPr>
          <w:rFonts w:ascii="Times New Roman" w:hAnsi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val="en-US" w:eastAsia="en-US"/>
        </w:rPr>
        <w:t xml:space="preserve"> وَالمُسْلِمِين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eastAsia="en-US" w:bidi="ar-EG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وَأَعِدُّواْ لَهُم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EG"/>
        </w:rPr>
        <w:t>مَّا اسْتَطَعْتُم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مِّن قُوَّةٍ وَمِن رِّبَاطِ الْخَيْلِ تُرْهِبُونَ بِهِ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EG"/>
        </w:rPr>
        <w:t>عَدْوَّ اللّه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وَعَدُوَّكُ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 w:bidi="ar-EG"/>
        </w:rPr>
        <w:t>الأنفا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 w:bidi="ar-EG"/>
        </w:rPr>
        <w:t>6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>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وَمَا كَانَ لِنَفْسٍ أَنْ تَمُوت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إِلاَّ بِإِذْنِ الله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كِتَاباً مُّؤَجَّلاً وَمَن يُرِدْ ثَوَابَ الدُّنْيَا نُؤْتِهِ مِنْهَا وَمَن يُرِد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/>
        </w:rPr>
        <w:t>ثَوَابَ الآخِرَةِ نُؤْتِهِ مِنْهَ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وَسَنَجْزِي الشَّاكِرِ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val="en-US" w:eastAsia="en-US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val="en-US" w:eastAsia="en-US"/>
        </w:rPr>
        <w:t>14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EG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val="en-US" w:eastAsia="en-US" w:bidi="ar-EG"/>
        </w:rPr>
        <w:t>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آمَ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فَأَن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تُكْرِ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اس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كُو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ُؤْمِن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نَفْس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تُؤْ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إِذْ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يَجْعَ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ِجْس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عْقِل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9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0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/>
        </w:rPr>
        <w:t>صَدَقَ اللهُ الع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ق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لغت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 xml:space="preserve">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فأش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د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أَمْر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مِن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رو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َصلي اللهُمَ علي سيدُنا مُحمدٍ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val="en-US" w:eastAsia="en-US"/>
        </w:rPr>
        <w:t>وَعلي آلهِ وَصحبهِ وَسل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val="en-US" w:eastAsia="en-US"/>
        </w:rPr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FF"/>
      <w:sz w:val="4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FF0000"/>
      <w:sz w:val="48"/>
      <w:szCs w:val="48"/>
      <w:u w:val="single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2:20:00Z</dcterms:created>
  <dc:creator/>
  <dc:description/>
  <dc:language>en-US</dc:language>
  <cp:lastModifiedBy>ONE4ALL</cp:lastModifiedBy>
  <dcterms:modified xsi:type="dcterms:W3CDTF">2001-01-10T17:40:00Z</dcterms:modified>
  <cp:revision>146</cp:revision>
  <dc:subject/>
  <dc:title>رسالة إلى أهل لا إله إلا الله</dc:title>
</cp:coreProperties>
</file>